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na rokovanie Zastupiteľst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ého samosprávneho kraj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ňa 17.júna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1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eastAsia="Times New Roman" w:cs="Arial"/>
          <w:lang w:val="sk-SK"/>
        </w:rPr>
      </w:pPr>
      <w:r>
        <w:rPr>
          <w:rFonts w:eastAsia="Times New Roman"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eastAsia="Times New Roman" w:cs="Arial"/>
          <w:lang w:val="sk-SK"/>
        </w:rPr>
      </w:pPr>
      <w:r>
        <w:rPr>
          <w:rFonts w:eastAsia="Times New Roman"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práva o plnení rozpočtu Bratislavského samosprávneho kraja k 31.3.2009 a návrh na zmenu rozpočtu na rok 2009 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 xml:space="preserve">:      </w:t>
        <w:tab/>
        <w:t xml:space="preserve">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Ing. Vladimír Bajan</w:t>
      </w:r>
      <w:r>
        <w:rPr>
          <w:rFonts w:cs="Arial" w:ascii="Arial" w:hAnsi="Arial"/>
          <w:sz w:val="22"/>
          <w:szCs w:val="22"/>
        </w:rPr>
        <w:t xml:space="preserve">                                   </w:t>
        <w:tab/>
        <w:t>1.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edseda                                                                 </w:t>
        <w:tab/>
        <w:t xml:space="preserve">2. Dôvodová správa 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387" w:hanging="53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ého samosprávneho kraja                    </w:t>
        <w:tab/>
        <w:t>3. Správa o plnení rozpočtu Bratislavského samosprávneho kraja k 31.3.2009 a návrh na zmenu rozpočtu na rok 2009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4500" w:leader="none"/>
        </w:tabs>
        <w:spacing w:before="0" w:after="0"/>
        <w:ind w:left="5040" w:right="0" w:hanging="11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4. Stanoviská komisií BSK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right="0" w:hanging="5761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before="0" w:after="0"/>
        <w:ind w:left="5761" w:right="0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Renata Lajošová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ekonomického odboru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TextBodyIndent"/>
        <w:ind w:left="5761" w:right="0" w:hanging="576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before="0" w:after="0"/>
        <w:ind w:left="5761" w:right="0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Miroslav Štefánik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riadenia rozpočtu a ekonomických analýz</w:t>
      </w:r>
    </w:p>
    <w:p>
      <w:pPr>
        <w:pStyle w:val="TextBodyIndent"/>
        <w:ind w:left="5761" w:right="0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ind w:left="5761" w:right="0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Veronika Bódiová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oddelenia riadenia rozpočtu a ekonomických analýz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eastAsia="Times New Roman" w:cs="Arial"/>
          <w:sz w:val="22"/>
          <w:szCs w:val="22"/>
          <w:lang w:val="sk-SK"/>
        </w:rPr>
      </w:pPr>
      <w:r>
        <w:rPr>
          <w:rFonts w:eastAsia="Times New Roman" w:cs="Arial" w:ascii="Arial" w:hAnsi="Arial"/>
          <w:sz w:val="22"/>
          <w:szCs w:val="22"/>
          <w:lang w:val="sk-SK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eastAsia="Times New Roman" w:cs="Arial"/>
          <w:sz w:val="22"/>
          <w:szCs w:val="22"/>
          <w:lang w:val="sk-SK"/>
        </w:rPr>
      </w:pPr>
      <w:r>
        <w:rPr>
          <w:rFonts w:eastAsia="Times New Roman"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eastAsia="Times New Roman" w:cs="Arial"/>
          <w:sz w:val="22"/>
          <w:szCs w:val="22"/>
          <w:lang w:val="sk-SK"/>
        </w:rPr>
      </w:pPr>
      <w:r>
        <w:rPr>
          <w:rFonts w:eastAsia="Times New Roman"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jún 2009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N á v r h  u z n e s e n i a</w:t>
      </w:r>
    </w:p>
    <w:p>
      <w:pPr>
        <w:pStyle w:val="Normal"/>
        <w:suppressAutoHyphens w:val="false"/>
        <w:jc w:val="center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jc w:val="center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lang w:eastAsia="cs-CZ"/>
        </w:rPr>
        <w:t>UZNESENIE č. ... / 2009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22"/>
          <w:szCs w:val="22"/>
          <w:lang w:eastAsia="cs-CZ"/>
        </w:rPr>
        <w:t>zo dňa 17.6.2009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astupiteľstvo Bratislavského samosprávneho kraja po prerokovaní materiálu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Heading1"/>
        <w:numPr>
          <w:ilvl w:val="0"/>
          <w:numId w:val="1"/>
        </w:numPr>
        <w:suppressAutoHyphens w:val="false"/>
        <w:jc w:val="center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b e r i e   n a   v e d o m i e</w:t>
      </w:r>
    </w:p>
    <w:p>
      <w:pPr>
        <w:pStyle w:val="Zarkazkladnhotextu2"/>
        <w:ind w:left="540" w:hanging="54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Zarkazkladnhotextu2"/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u o plnení  rozpočtu Bratislavského samosprávneho kraja na rok 2009 k 31.3.2009</w:t>
      </w:r>
    </w:p>
    <w:p>
      <w:pPr>
        <w:pStyle w:val="Heading1"/>
        <w:numPr>
          <w:ilvl w:val="0"/>
          <w:numId w:val="1"/>
        </w:numPr>
        <w:suppressAutoHyphens w:val="false"/>
        <w:jc w:val="center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 xml:space="preserve">s c h v a ľ u j e 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.1. </w:t>
      </w:r>
      <w:r>
        <w:rPr>
          <w:rFonts w:cs="Arial" w:ascii="Arial" w:hAnsi="Arial"/>
          <w:sz w:val="22"/>
          <w:szCs w:val="22"/>
          <w:lang w:eastAsia="cs-CZ"/>
        </w:rPr>
        <w:t>návrh na zmenu rozpočtu Bratislavského samosprávneho kraja na rok 2009  nasledovn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žný a kapitálový rozpočet:</w:t>
      </w:r>
    </w:p>
    <w:p>
      <w:pPr>
        <w:pStyle w:val="Zarkazkladnhotextu2"/>
        <w:spacing w:lineRule="atLeast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íjmy celkom:       </w:t>
        <w:tab/>
        <w:tab/>
        <w:tab/>
        <w:tab/>
        <w:t>134 872 827,09  €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ýdavky celkom:    </w:t>
        <w:tab/>
        <w:tab/>
        <w:tab/>
        <w:tab/>
        <w:t>146 669 873,31  €</w:t>
      </w:r>
    </w:p>
    <w:p>
      <w:pPr>
        <w:pStyle w:val="Normal"/>
        <w:tabs>
          <w:tab w:val="clear" w:pos="708"/>
          <w:tab w:val="decimal" w:pos="396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jmové a výdavkové finančné operác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íjmové finančné operácie                         12 460 924,60 €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davky na finančné transakcie                       663 878,38 €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</wp:posOffset>
                </wp:positionH>
                <wp:positionV relativeFrom="paragraph">
                  <wp:posOffset>52705</wp:posOffset>
                </wp:positionV>
                <wp:extent cx="4004310" cy="635"/>
                <wp:effectExtent l="5080" t="5715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6" h="1">
                              <a:moveTo>
                                <a:pt x="0" y="0"/>
                              </a:moveTo>
                              <a:lnTo>
                                <a:pt x="63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6,1" path="m0,0l6306,0e" stroked="t" o:allowincell="f" style="position:absolute;margin-left:1.5pt;margin-top:4.15pt;width:315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  <w:t>Príjmy a PFO spolu: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147 333 751,69 €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cs-CZ"/>
        </w:rPr>
        <w:t>Výdavky a VFO spolu: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147 333 751,69 €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  <w:t>Schodok rozpočtu:</w:t>
        <w:tab/>
        <w:tab/>
        <w:t xml:space="preserve"> </w:t>
        <w:tab/>
        <w:t xml:space="preserve"> </w:t>
        <w:tab/>
        <w:t xml:space="preserve">             </w:t>
        <w:tab/>
        <w:t xml:space="preserve">       0     €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 s p r á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ľstvo Bratislavského samosprávneho kraja schvaľuje podľa § 11 ods.2 písm. d) zákona č. 302/2001 Z. z. o samosprávnych krajoch rozpočet samosprávneho kraja a jeho zmeny, kontroluje čerpanie rozpočtu a schvaľuje záverečný účet samosprávneho kraja. Rozpočtové hospodárenie Bratislavského samosprávneho kraja skončilo za obdobie od 01.1.2009 do 31.3.2009 kladným výsledkom hospodárenia vo výške  11 389 851,82 €.  Príjmy dosiahli úroveň   37 227 489,10 €, z toho bežné príjmy 35 673 625,50 €, kapitálové príjmy 1 553 863,60 €. Finančné operácie boli vo výške  6 840 411,94 €. Výdavky sa čerpali do výšky 25 837 637,28 €. Bežné výdavky sa čerpali vo výške 17 086 739,41 €, kapitálové výdavky vo výške 8 750 897,87 € a finančné operácie vo výške 38 173,01 €.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1"/>
        <w:autoSpaceDE w:val="true"/>
        <w:spacing w:lineRule="auto" w:line="360"/>
        <w:rPr/>
      </w:pPr>
      <w:r>
        <w:rPr>
          <w:rFonts w:cs="Arial" w:ascii="Arial" w:hAnsi="Arial"/>
          <w:sz w:val="22"/>
          <w:szCs w:val="22"/>
        </w:rPr>
        <w:t>Návrh na úpravu rozpočtu Bratislavského samosprávneho kraja  podmienilo najmä prijatie  účelových prostriedkov z jednotlivých kapitol štátneho rozpočtu na rok 2009. Rozpočet Bratislavského samosprávneho kraja bude aj po tejto zmene naďalej vyrovnaný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60"/>
        <w:gridCol w:w="1440"/>
        <w:gridCol w:w="1740"/>
        <w:gridCol w:w="1480"/>
      </w:tblGrid>
      <w:tr>
        <w:trPr>
          <w:trHeight w:val="159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Návrh na upravený rozpočet zastupiteľstvom dňa 17.6.200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lnenie/čerpanie  rozpočtu k 31.3.2009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Bežné príjm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532 918,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0 608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823 526,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673 625,50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Bežné výdavk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655 511,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39 753,8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595 265,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86 739,41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Bilancia bežného rozpočt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77 406,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649 145,8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71 739,0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86 886,09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Kapitálové príjm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02 935,8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 365,2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049 301,0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3 863,60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Kapitálové výdavk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371 240,7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296 632,5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074 608,2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50 897,87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Bilancia kapitálového rozpočt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 568 304,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2 997,8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 025 307,1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 197 034,27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Bilancia bežného a kapitálového rozpočtu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 690 898,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6 148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 797 046,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9 851,82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ríjmové finančné operáci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54 776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148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60 924,6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40 411,94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Výdavky na finančné transakcie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 878,3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 878,3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173,01</w:t>
            </w:r>
          </w:p>
        </w:tc>
      </w:tr>
      <w:tr>
        <w:trPr>
          <w:trHeight w:val="27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Bilancia finančných operácií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 690 898,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148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97 046,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02 238,93</w:t>
            </w:r>
          </w:p>
        </w:tc>
      </w:tr>
      <w:tr>
        <w:trPr>
          <w:trHeight w:val="39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Bilancia rozpočtu celko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192 090,75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Príjmy a príjmové finančné operácie spol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 690 630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3 121,2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 333 751,6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 067 901,04</w:t>
            </w:r>
          </w:p>
        </w:tc>
      </w:tr>
      <w:tr>
        <w:trPr>
          <w:trHeight w:val="39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ýdavky a výdavkové finančné operácie spolu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 690 630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3 121,2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7 333 751,6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875 810,29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ríjmy rozpočtu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 335 853,8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36 973,2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 872 827,0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227 489,10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výdavky rozpočtu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 026 752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3 121,2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669 873,3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37 637,28</w:t>
            </w:r>
          </w:p>
        </w:tc>
      </w:tr>
      <w:tr>
        <w:trPr>
          <w:trHeight w:val="4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Bilancia rozpočtu  bez finančných operácií celkom (podľa metodiky ESA 95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1 690 898,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06 148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1 797 046,2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89 851,8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1. Čerpanie rozpočtu Bratislavského samosprávneho kraja k 31.3.2009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počtové hospodárenie Bratislavského samosprávneho kraja skončilo za obdobie od 01.1.2009 do 31.3.2009 kladným výsledkom hospodárenia vo výške  11 389 851,82 €.  Príjmy dosiahli úroveň   37 227 489,10 €,  z toho bežné príjmy    35 673 625,50 €, kapitálové príjmy    1 553 863,60 €.  Finančné operácie boli vo výške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6 840 411,94 €. Výdavky sa čerpali do výšky 25 837 637,28 €. Bežné výdavky sa čerpali vo výške 17 086 739,41 €, kapitálové výdavky vo výške 8 750 897,87 € a finančné operácie vo výške 38 173,01 €. 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  <w:bCs/>
          <w:i/>
          <w:i/>
          <w:iCs/>
          <w:u w:val="single"/>
        </w:rPr>
      </w:pPr>
      <w:r>
        <w:rPr>
          <w:rFonts w:cs="Arial Narrow" w:ascii="Arial Narrow" w:hAnsi="Arial Narrow"/>
          <w:b/>
          <w:bCs/>
          <w:i/>
          <w:iCs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z w:val="23"/>
          <w:szCs w:val="23"/>
        </w:rPr>
      </w:pPr>
      <w:r>
        <w:rPr>
          <w:b/>
          <w:bCs/>
          <w:i/>
          <w:iCs/>
          <w:sz w:val="24"/>
          <w:u w:val="single"/>
        </w:rPr>
        <w:t>1.1. Príjmová časť rozpočtu BSK – plnenie k 31.3.2009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Celkové príjmy, vrátane finančných operácií dosiahli úroveň 44 067 901,04€, čo predstavuje 29,91%-né plnenie rozpočtu, z toho predstavovali bežné príjmy 35 673 625,50 €, kapitálové príjmy 1 553 863,60 €.a  finančné operácie v sume 6 840 411,94 €. </w:t>
      </w:r>
    </w:p>
    <w:p>
      <w:pPr>
        <w:pStyle w:val="Normal"/>
        <w:spacing w:lineRule="atLeast" w:line="240"/>
        <w:jc w:val="both"/>
        <w:rPr/>
      </w:pPr>
      <w:r>
        <w:rPr>
          <w:rFonts w:cs="Arial Narrow" w:ascii="Arial Narrow" w:hAnsi="Arial Narrow"/>
        </w:rPr>
        <w:t>Podiel jednotlivých druhov príjmov BSK – plnenie k 31.3.2009</w:t>
      </w: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spacing w:lineRule="atLeast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1240"/>
        <w:gridCol w:w="1280"/>
        <w:gridCol w:w="1180"/>
        <w:gridCol w:w="1060"/>
      </w:tblGrid>
      <w:tr>
        <w:trPr>
          <w:trHeight w:val="270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údaje sú v EUR</w:t>
            </w:r>
          </w:p>
        </w:tc>
      </w:tr>
      <w:tr>
        <w:trPr>
          <w:trHeight w:val="93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Schválený rozpočet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Upravený rozpočet k 31.3.20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lnenie rozpočtu k 31.3.20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% plnenie rozpočtu k 31.3.2009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Príjmy a príjmové finančné operácie spol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44 690 630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47 333 75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44 067 901,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29,91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Daňové príjmy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4 714 876,5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4 714 876,5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4 664 349,9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8,11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Nedaňové príjmy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0 618 867,4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0 618 867,4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 376 309,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1,52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Granty a transfery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7 002 109,8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9 539 084,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0 186 830,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0,56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 xml:space="preserve">Príjmy z finančných transakcií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2 354 776,6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2 460 924,6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 840 411,9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54,89%</w:t>
            </w:r>
          </w:p>
        </w:tc>
      </w:tr>
    </w:tbl>
    <w:p>
      <w:pPr>
        <w:pStyle w:val="Normal"/>
        <w:spacing w:lineRule="atLeast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</w:rPr>
        <w:t xml:space="preserve">V časti </w:t>
      </w:r>
      <w:r>
        <w:rPr>
          <w:rFonts w:cs="Arial Narrow" w:ascii="Arial Narrow" w:hAnsi="Arial Narrow"/>
          <w:u w:val="single"/>
        </w:rPr>
        <w:t>daňových príjmov</w:t>
      </w:r>
      <w:r>
        <w:rPr>
          <w:rFonts w:cs="Arial Narrow" w:ascii="Arial Narrow" w:hAnsi="Arial Narrow"/>
        </w:rPr>
        <w:t xml:space="preserve"> došlo k plneniu  na 24 664 349,98€. Podiel Bratislavského samosprávneho kraja na výnose dane z motorových vozidiel predstavoval výšku 13 970 571,96€.Pre tento typ dane je charakteristické, že k najväčšiemu výberu dochádza v priebehu prvého štvrťroka. V prípade podielu dane z fyzických osôb bol príjem z plnenia vo výške 10 693 778,02€.</w:t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 Narrow" w:ascii="Arial Narrow" w:hAnsi="Arial Narrow"/>
        </w:rPr>
        <w:t xml:space="preserve">Nasledujúca tabuľka predstavuje </w:t>
      </w:r>
      <w:r>
        <w:rPr>
          <w:rFonts w:cs="Arial Narrow" w:ascii="Arial Narrow" w:hAnsi="Arial Narrow"/>
          <w:u w:val="single"/>
        </w:rPr>
        <w:t>nedaňové príjmy</w:t>
      </w:r>
      <w:r>
        <w:rPr/>
        <w:t>, ktoré dosiahol Bratislavský samosprávny kraj v období do 31.3.2009. Celková výška týchto príjmov predstavuje sumu 2 376 309,10€.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1240"/>
        <w:gridCol w:w="1280"/>
        <w:gridCol w:w="1180"/>
        <w:gridCol w:w="1060"/>
      </w:tblGrid>
      <w:tr>
        <w:trPr>
          <w:tblHeader w:val="true"/>
          <w:trHeight w:val="270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údaje sú v EUR</w:t>
            </w:r>
          </w:p>
        </w:tc>
      </w:tr>
      <w:tr>
        <w:trPr>
          <w:tblHeader w:val="true"/>
          <w:trHeight w:val="93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Schválený rozpočet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Upravený rozpočet k 31.3.20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lnenie rozpočtu k 31.3.20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% plnenie rozpočtu k 31.3.2009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  <w:lang w:eastAsia="sk-SK"/>
              </w:rPr>
              <w:t>Nedaňové príjm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20 618 867,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20 618 867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2 376 309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1,52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Príjmy z podnikania a z vlastníctva majetk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441 147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441 147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02 549,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23,25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ríjmy z prenajatých budov, priestorov a objekto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41 147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41 147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02 549,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3,25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Administratívne a iné poplatky a platb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3 066 255,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3 066 255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891 139,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29,06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ríjmy z licencií v zdravotníctv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9 707,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9 707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9 172,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1,85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ríjmy z licencií v doprav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 916,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 916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 457,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7,22%</w:t>
            </w:r>
          </w:p>
        </w:tc>
      </w:tr>
      <w:tr>
        <w:trPr>
          <w:trHeight w:val="33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ríjmy zariadení v zriaďovateľskej pôsobnosti BSK - sociálne zariade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 349 465,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 349 465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11 499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6,03%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ríjmy zariadení v zriaďovateľskej pôsobnosti BSK -  vzdeláva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43 165,3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43 165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49 009,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8,72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Kapitálové príjm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6 995 286,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6 995 286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 304 52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7,68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Úroky z domácich a zahraničných úverov, pôžičiek a vklado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16 178,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16 178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25 851,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22,25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Iné nedaňové príjm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52 248,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-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Nedaňové kapitálové príjmy boli naplnené k 31.3.2009 vo výške 1 304 521,00€. Jednalo sa najmä o príjem z predaj parcely č. 14801/27 o výmere 3093 m2 a parcely č. 14796/2 o výmere 850 m2, katastrálne územie Bratislava II. – Trnávka – budova internátu na Ivánskej ceste 23, spoločnosti   4 – ONE, s. r. o.  za  kúpnu  cenu 39 300 000,- Sk (1.304.521,00 €  - uznesenie č. 102 / 2008 zo dňa 10.12. 2008)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V časti nedaňových príjmov predstavujú druhú najvýznamnejšiu položku príjmy rozpočtových organizácií Bratislavského samosprávneho kraja vo výške 2 992 630,94 €. Úroky na účtoch Bratislavského samosprávneho kraja dosiahli úroveň 25 851,11 €. Príjmy z prenájmu majetku dosiahli úroveň 102 549,89€. Príjmy za poplatky súvisiace s vydávaním licencií a služby v zdravotníctve boli vo výške 29 172,59 €. V oblasti dopravy boli príjmy za poskytované služby vo výške 1 457,69 €. Ostatné nedaňové príjmy ako napr. vratky, náhrady poistných plnení, refundácie boli naplnené v celkovej výške 52. 248,01 €. 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1240"/>
        <w:gridCol w:w="1280"/>
        <w:gridCol w:w="1180"/>
        <w:gridCol w:w="1060"/>
      </w:tblGrid>
      <w:tr>
        <w:trPr>
          <w:trHeight w:val="270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údaje sú v EUR</w:t>
            </w:r>
          </w:p>
        </w:tc>
      </w:tr>
      <w:tr>
        <w:trPr>
          <w:trHeight w:val="93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Schválený rozpočet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Upravený rozpočet k 31.3.20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lnenie rozpočtu k 31.3.20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% plnenie rozpočtu k 31.3.2009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  <w:lang w:eastAsia="sk-SK"/>
              </w:rPr>
              <w:t>Granty a transfer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47 002 109,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49 539 084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0 186 830,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20,56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Tuzemské granty a transfery - bežné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43 194 460,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45 485 069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9 938 294,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21,85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granty a transfery z MŠ S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5 448 529,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7 739 138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9 852 70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6,11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granty a transfery z MPSVaR S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1 57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1 57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granty a transfery na projekty z rozpočtu E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 052 256,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 052 256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55 768,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,83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INTERACT II., ENP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 672 098,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 672 098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mimorozpočtové zdroj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9 824,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Tuzemské granty a transfery- kapitálové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3 807 649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4 054 014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248 535,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6,13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 xml:space="preserve">granty a transfery zo štátneho rozpočtu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46 365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46 365,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granty a transfery na projekty z rozpočtu E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 807 649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 807 649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 170,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6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u w:val="single"/>
        </w:rPr>
        <w:t>Granty a transfery</w:t>
      </w:r>
      <w:r>
        <w:rPr>
          <w:rFonts w:cs="Arial Narrow" w:ascii="Arial Narrow" w:hAnsi="Arial Narrow"/>
        </w:rPr>
        <w:t xml:space="preserve">  k 31.3.2009 dosiahli  výšku 10 186 830,02 €. Najvýznamnejšiu položku v tejto časti príjmov predstavuje účelová dotácia z MŠ SR prostredníctvom Krajského školského úradu v Bratislave na krytie výdavkov na prenesené kompetencie v oblasti vzdelávania. Bratislavskému samosprávnemu kraju bola mesačne  zasielaná aj účelová dotácia z Krajského školského úradu na krytie bežných výdavkov súvisiacich s činnosťou školského úradu.  Celkovo boli prijaté dotácie z MŠ SR vo výške 9 852 701,00 €. Granty a transfery z rozpočtu EÚ pre Úrad  BSK boli prijaté vo výške 55 768,72 €. Mimorozpočtové prostriedky boli 29 824,66 €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Kapitálové granty a transfery dosiahli úroveň 248 535,64 €, jednalo sa o prijaté refundácie finančných prostriedkov za projekty financované z rozpočtu EÚ vo výške 2 170,37 € a prijatý kapitálový transfer z Ministerstva výstavby a regionálneho rozvoja SR na rekonštrukciu ciest vo výške  246 365,27 €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1240"/>
        <w:gridCol w:w="1280"/>
        <w:gridCol w:w="1180"/>
        <w:gridCol w:w="1060"/>
      </w:tblGrid>
      <w:tr>
        <w:trPr>
          <w:trHeight w:val="270" w:hRule="atLeast"/>
        </w:trPr>
        <w:tc>
          <w:tcPr>
            <w:tcW w:w="9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údaje sú v EUR</w:t>
            </w:r>
          </w:p>
        </w:tc>
      </w:tr>
      <w:tr>
        <w:trPr>
          <w:trHeight w:val="93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Schválený rozpočet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Upravený rozpočet k 31.3.20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lnenie rozpočtu k 31.3.20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% plnenie rozpočtu k 31.3.2009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Príjmy z finančných transakcií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2 354 776,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2 460 924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6 840 411,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54,89%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ríjmy z úveru EIB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9 958 175,6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9 958 175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 638 783,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6,67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revod prostriedkov z roku 2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06 14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99 138,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87,60%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užitie rezervného fond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 396 600,9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 396 600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 489,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10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sz w:val="24"/>
          <w:u w:val="single"/>
        </w:rPr>
        <w:t xml:space="preserve">Príjmové finančné operácie </w:t>
      </w:r>
      <w:r>
        <w:rPr>
          <w:sz w:val="24"/>
        </w:rPr>
        <w:t>dosiahli úroveň 6 840 411,94 €. Úrad Bratislavského samosprávneho kraja prijal na bankový účet prvú tranžu z bankového úveru EIB vo výške 6 638 783,78 €. Na úhradu výdavkov v zmysle uznesenia zastupiteľstva č. 82/2007 boli použité príjmy z rezervného fondu vo výške 2 489,55 €. Príjmové finančné operácie, ktoré je možne použiť v roku 2009 v súlade z § 8 ods. 4 zákona č. 523/2004 Z. z. boli  vo výške 199</w:t>
      </w:r>
      <w:r>
        <w:rPr>
          <w:rFonts w:cs="Arial"/>
          <w:sz w:val="18"/>
          <w:szCs w:val="18"/>
          <w:lang w:eastAsia="sk-SK"/>
        </w:rPr>
        <w:t xml:space="preserve"> </w:t>
      </w:r>
      <w:r>
        <w:rPr>
          <w:sz w:val="24"/>
        </w:rPr>
        <w:t xml:space="preserve">138,61 €. </w:t>
      </w:r>
    </w:p>
    <w:p>
      <w:pPr>
        <w:pStyle w:val="Heading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Heading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1.2. Výdavková časť rozpočtu – čerpanie k 31.3.2009</w:t>
      </w:r>
    </w:p>
    <w:p>
      <w:pPr>
        <w:pStyle w:val="Subtitle"/>
        <w:rPr>
          <w:b w:val="false"/>
          <w:b w:val="false"/>
          <w:bCs/>
          <w:i w:val="false"/>
          <w:i w:val="false"/>
          <w:iCs w:val="false"/>
          <w:sz w:val="24"/>
          <w:u w:val="single"/>
        </w:rPr>
      </w:pPr>
      <w:r>
        <w:rPr>
          <w:b w:val="false"/>
          <w:bCs/>
          <w:i w:val="false"/>
          <w:iCs w:val="false"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Výdavky sa čerpali do výšky 25 837 637,28 €. Bežné výdavky sa čerpali vo výške 17 086 739,41 €, kapitálové výdavky vo výške 8 750 897,87 € a finančné operácie vo výške 38 173,01 €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žšie čerpanie výdavkov v porovnaní s plánom je výsledkom viacerých skutočnosti. V prípade kapitálového rozpočtu je realizácia väčšiny plánovaných akcií podmienená verejným obstarávaním, a preto sa výraznejšie čerpanie očakáva v poslednom štvrťroku 2009. Ďalej sú to mzdové  náklady, ktoré tvoria  prevažnú časť bežných výdavkov, a za mesiac marec sú  vyplácané v apríl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ehľad čerpania výdavkov podľa programov k 31.3.2009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1701"/>
        <w:gridCol w:w="1564"/>
        <w:gridCol w:w="1403"/>
        <w:gridCol w:w="829"/>
      </w:tblGrid>
      <w:tr>
        <w:trPr>
          <w:tblHeader w:val="true"/>
          <w:trHeight w:val="270" w:hRule="atLeast"/>
        </w:trPr>
        <w:tc>
          <w:tcPr>
            <w:tcW w:w="9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daje sú v €</w:t>
            </w:r>
          </w:p>
        </w:tc>
      </w:tr>
      <w:tr>
        <w:trPr>
          <w:tblHeader w:val="true"/>
          <w:trHeight w:val="10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ov programovej štruktúr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ený rozpočet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vený rozpočet k 31.3.20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Čerpanie rozpočtu k 31.3.200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% čerpania rozpočtu </w:t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1: Plánovanie, manažment a kontrol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67 121,2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67 121,2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 964,4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9%</w:t>
            </w:r>
          </w:p>
        </w:tc>
      </w:tr>
      <w:tr>
        <w:trPr/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2:  Propagácia a marketin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 321,9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 321,9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 935,25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3%</w:t>
            </w:r>
          </w:p>
        </w:tc>
      </w:tr>
      <w:tr>
        <w:trPr/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3: Interné služb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344 746,5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418 008,8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 056 339,7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0%</w:t>
            </w:r>
          </w:p>
        </w:tc>
      </w:tr>
      <w:tr>
        <w:trPr/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4: Cestovný ru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 024,3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 024,3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 882,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75%</w:t>
            </w:r>
          </w:p>
        </w:tc>
      </w:tr>
      <w:tr>
        <w:trPr/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5: Bezpečnosť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125,6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125,6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,5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0%</w:t>
            </w:r>
          </w:p>
        </w:tc>
      </w:tr>
      <w:tr>
        <w:trPr/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6: Komunikác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111 597,9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57 963,2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9 637,8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0%</w:t>
            </w:r>
          </w:p>
        </w:tc>
      </w:tr>
      <w:tr>
        <w:trPr/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7: Doprav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4 639,1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4 639,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6 620,8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8%</w:t>
            </w:r>
          </w:p>
        </w:tc>
      </w:tr>
      <w:tr>
        <w:trPr/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8: Vzdeláva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226 239,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517 259,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83 985,8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6%</w:t>
            </w:r>
          </w:p>
        </w:tc>
      </w:tr>
      <w:tr>
        <w:trPr/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 9: Šport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015,3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015,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 10: Kultú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0 123,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0 123,9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2 823,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2%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11: Sociálne zabezpečen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72390</wp:posOffset>
                      </wp:positionV>
                      <wp:extent cx="533400" cy="3333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6.25pt;mso-wrap-distance-left:9.05pt;mso-wrap-distance-right:9.05pt;mso-wrap-distance-top:0pt;mso-wrap-distance-bottom:0pt;margin-top:5.7pt;mso-position-vertical-relative:text;margin-left:1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45 820,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 678 706,5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0 399,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6%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12: Zdravotníct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 359,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 359,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256,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26%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13: Administratí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61 494,9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61 082,9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9 732,22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5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 rámci programu 1: Plánovanie, manažment a kontrola bolo čerpanie rozpočtu k 31.3.2009 3,39%-né, čo  predstavuje 490 964,40€.  Podrobný prehľad čerpania na tohto programu sa nachádza v nasledujúcej tabuľk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4"/>
        <w:gridCol w:w="968"/>
        <w:gridCol w:w="1100"/>
        <w:gridCol w:w="909"/>
        <w:gridCol w:w="592"/>
      </w:tblGrid>
      <w:tr>
        <w:trPr>
          <w:trHeight w:val="10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ov programovej štruktúry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chválený rozpočet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Upravený rozpočet k 31.3.200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Čerpanie rozpočtu k 31.3.2009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% čerpania rozpočtu </w:t>
            </w:r>
          </w:p>
        </w:tc>
      </w:tr>
      <w:tr>
        <w:trPr>
          <w:trHeight w:val="270" w:hRule="atLeast"/>
        </w:trPr>
        <w:tc>
          <w:tcPr>
            <w:tcW w:w="5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gram 1: Plánovanie, manažment a kontrol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 467 121,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 467 121,2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90 964,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,39%</w:t>
            </w:r>
          </w:p>
        </w:tc>
      </w:tr>
      <w:tr>
        <w:trPr>
          <w:trHeight w:val="270" w:hRule="atLeast"/>
        </w:trPr>
        <w:tc>
          <w:tcPr>
            <w:tcW w:w="5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.1: Výkon funkcie predsedu, podpredsedov a poslancov zastupiteľstva BSK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7 866,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7 866,2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 894,6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7,78%</w:t>
            </w:r>
          </w:p>
        </w:tc>
      </w:tr>
      <w:tr>
        <w:trPr>
          <w:trHeight w:val="270" w:hRule="atLeast"/>
        </w:trPr>
        <w:tc>
          <w:tcPr>
            <w:tcW w:w="5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.2: Zahraničné vzťahy a Európske záležitost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 028,5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90 028,5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6 214,8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,72%</w:t>
            </w:r>
          </w:p>
        </w:tc>
      </w:tr>
      <w:tr>
        <w:trPr>
          <w:trHeight w:val="270" w:hRule="atLeast"/>
        </w:trPr>
        <w:tc>
          <w:tcPr>
            <w:tcW w:w="5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.3: Plánovani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779 891,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 779 891,1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9 092,8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,01%</w:t>
            </w:r>
          </w:p>
        </w:tc>
      </w:tr>
      <w:tr>
        <w:trPr>
          <w:trHeight w:val="270" w:hRule="atLeast"/>
        </w:trPr>
        <w:tc>
          <w:tcPr>
            <w:tcW w:w="5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Prvok1.3.1:Strategické plánovanie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6 387,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6 387,8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5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1.3.2:Územné plánovanie a Geografický informačný systém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6 136,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6 136,8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48,5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36%</w:t>
            </w:r>
          </w:p>
        </w:tc>
      </w:tr>
      <w:tr>
        <w:trPr>
          <w:trHeight w:val="270" w:hRule="atLeast"/>
        </w:trPr>
        <w:tc>
          <w:tcPr>
            <w:tcW w:w="5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1.3.3.Projektové plánovani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 339 275,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 339 275,0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 614,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8%</w:t>
            </w:r>
          </w:p>
        </w:tc>
      </w:tr>
      <w:tr>
        <w:trPr>
          <w:trHeight w:val="270" w:hRule="atLeast"/>
        </w:trPr>
        <w:tc>
          <w:tcPr>
            <w:tcW w:w="5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1.3.4. Bratislavská integrovaná doprav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98 327,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98 327,0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5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1.3.5.Finančné plánovanie a analýz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49 764,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49 764,3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3 030,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,77%</w:t>
            </w:r>
          </w:p>
        </w:tc>
      </w:tr>
      <w:tr>
        <w:trPr>
          <w:trHeight w:val="270" w:hRule="atLeast"/>
        </w:trPr>
        <w:tc>
          <w:tcPr>
            <w:tcW w:w="5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.4: Kontrol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393,8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 393,8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5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.5: Daňová a rozpočtová politik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 100,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 100,7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70,7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26%</w:t>
            </w:r>
          </w:p>
        </w:tc>
      </w:tr>
      <w:tr>
        <w:trPr>
          <w:trHeight w:val="270" w:hRule="atLeast"/>
        </w:trPr>
        <w:tc>
          <w:tcPr>
            <w:tcW w:w="5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1.5.1: Účtovníctvo a audit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4 519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4 519,0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 970,7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,09%</w:t>
            </w:r>
          </w:p>
        </w:tc>
      </w:tr>
      <w:tr>
        <w:trPr>
          <w:trHeight w:val="270" w:hRule="atLeast"/>
        </w:trPr>
        <w:tc>
          <w:tcPr>
            <w:tcW w:w="5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1.5.2.Rozpočtová a daňová politik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9 581,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9 581,7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5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.6: Regionálny rozvoj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 984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2 984,8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30,8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28%</w:t>
            </w:r>
          </w:p>
        </w:tc>
      </w:tr>
      <w:tr>
        <w:trPr>
          <w:trHeight w:val="270" w:hRule="atLeast"/>
        </w:trPr>
        <w:tc>
          <w:tcPr>
            <w:tcW w:w="5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program 1.7: Európska teritoriálna spolupráca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33 807,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33 807,8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 245,4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4%</w:t>
            </w:r>
          </w:p>
        </w:tc>
      </w:tr>
      <w:tr>
        <w:trPr>
          <w:trHeight w:val="270" w:hRule="atLeast"/>
        </w:trPr>
        <w:tc>
          <w:tcPr>
            <w:tcW w:w="5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.8: Implementácia projektov operačného programu Bratislavského kraj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 04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9 048,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15,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18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rámci programu 2: Propagácia a marketing bolo čerpanie rozpočtu k 31.3.2009 25,53%-né, čo  predstavuje 172 935,25€. 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7"/>
        <w:gridCol w:w="955"/>
        <w:gridCol w:w="994"/>
        <w:gridCol w:w="987"/>
        <w:gridCol w:w="593"/>
      </w:tblGrid>
      <w:tr>
        <w:trPr>
          <w:trHeight w:val="105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ov programovej štruktúry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chválený rozpočet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Upravený rozpočet k 31.3.200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Čerpanie rozpočtu k 31.3.2009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% čerpania rozpočtu </w:t>
            </w:r>
          </w:p>
        </w:tc>
      </w:tr>
      <w:tr>
        <w:trPr>
          <w:trHeight w:val="270" w:hRule="atLeast"/>
        </w:trPr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gram 2:  Propagácia a marketing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77 321,9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77 321,9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172 935,2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25,53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1"/>
        <w:autoSpaceDE w:val="true"/>
        <w:spacing w:lineRule="auto" w:line="360"/>
        <w:rPr/>
      </w:pPr>
      <w:r>
        <w:rPr/>
        <w:t xml:space="preserve">V rámci programu 3: Interné služby bolo čerpanie rozpočtu k 31.3.2009 24,25%-né, čo  predstavuje </w:t>
      </w:r>
    </w:p>
    <w:p>
      <w:pPr>
        <w:pStyle w:val="Zkladntextodsazen31"/>
        <w:autoSpaceDE w:val="true"/>
        <w:spacing w:lineRule="auto" w:line="360"/>
        <w:rPr/>
      </w:pPr>
      <w:r>
        <w:rPr/>
        <w:t xml:space="preserve">9 056 339,79 €.  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0"/>
        <w:gridCol w:w="967"/>
        <w:gridCol w:w="1161"/>
        <w:gridCol w:w="1194"/>
        <w:gridCol w:w="780"/>
        <w:gridCol w:w="11"/>
      </w:tblGrid>
      <w:tr>
        <w:trPr>
          <w:trHeight w:val="105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ov programovej štruktúry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chválený rozpočet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Upravený rozpočet k 31.3.200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Čerpanie rozpočtu k 31.3.2009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% čerpania rozpočtu </w:t>
            </w:r>
          </w:p>
        </w:tc>
      </w:tr>
      <w:tr>
        <w:trPr>
          <w:trHeight w:val="2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gram 3: Interné služby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7 344 746,5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7 344 746,5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 056 339,7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,25%</w:t>
            </w:r>
          </w:p>
        </w:tc>
      </w:tr>
      <w:tr>
        <w:trPr>
          <w:trHeight w:val="2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3.1: Právne služby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 400,9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 400,9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 756,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5,35%</w:t>
            </w:r>
          </w:p>
        </w:tc>
      </w:tr>
      <w:tr>
        <w:trPr>
          <w:trHeight w:val="2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3.2: Vzdelávanie zamestnancov kraj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 193,9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3 193,9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 544,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,66%</w:t>
            </w:r>
          </w:p>
        </w:tc>
      </w:tr>
      <w:tr>
        <w:trPr>
          <w:trHeight w:val="2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3.3: Správa a evidencia majetku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 495 579,7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5 495 579,7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742 649,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63%</w:t>
            </w:r>
          </w:p>
        </w:tc>
      </w:tr>
      <w:tr>
        <w:trPr>
          <w:trHeight w:val="27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3.3.1:Hnuteľný majetok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07 362,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07 362,4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 896,9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,39%</w:t>
            </w:r>
          </w:p>
        </w:tc>
      </w:tr>
      <w:tr>
        <w:trPr>
          <w:trHeight w:val="27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3.3.2:Nehnuteľný majetok- správa, investície, údržba, projekty EIB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4 139 940,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4 139 940,0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 526 562,8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,98%</w:t>
            </w:r>
          </w:p>
        </w:tc>
      </w:tr>
      <w:tr>
        <w:trPr>
          <w:trHeight w:val="27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3.3.2:Nehnuteľný majetok- správa, investície, údržba, projekty EIB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48 277,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648277,2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199189,2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30,73%</w:t>
            </w:r>
          </w:p>
        </w:tc>
      </w:tr>
      <w:tr>
        <w:trPr>
          <w:trHeight w:val="2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3.4: Archív a registratúr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 566,5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2 566,5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 856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,56%</w:t>
            </w:r>
          </w:p>
        </w:tc>
      </w:tr>
      <w:tr>
        <w:trPr>
          <w:trHeight w:val="2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3.5:Informačno-technologický systém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62 265,1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262 265,1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5 958,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0,28%</w:t>
            </w:r>
          </w:p>
        </w:tc>
      </w:tr>
      <w:tr>
        <w:trPr>
          <w:trHeight w:val="2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3.6:Materiálové zabezpečenie úradu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 728,8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7 728,8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5 576,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,21%</w:t>
            </w:r>
          </w:p>
        </w:tc>
      </w:tr>
      <w:tr>
        <w:trPr>
          <w:trHeight w:val="27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3.7:Autodoprav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 011,4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6 011,4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601"/>
        <w:jc w:val="both"/>
        <w:rPr>
          <w:rFonts w:ascii="Arial Narrow" w:hAnsi="Arial Narrow" w:cs="Arial"/>
          <w:iCs/>
          <w:szCs w:val="20"/>
        </w:rPr>
      </w:pPr>
      <w:r>
        <w:rPr>
          <w:rFonts w:cs="Arial" w:ascii="Arial Narrow" w:hAnsi="Arial Narrow"/>
          <w:iCs/>
          <w:szCs w:val="20"/>
        </w:rPr>
        <w:t>Čerpanie k 31.03.2009 pre program 3.3. 2 na realizáciu investičnej činnosti bežného a kapitálového charakteru činí 8.526.562,87 €. Čerpanie bežných výdavkov bolo vo výške 42.670,16 €. V 1.kvartále 2009 sa odstraňovali havárie prasknutých potrubí, kanalizácie, opravovali poruchy potrubí a vykonával sa stavebný dozor v zariadeniach v zriaďovateľskej pôsobnosti BSK. Čerpanie kapitálových výdavkov k 31.03.2009 bolo vo výške 8.483.892,71 €. Realizované boli aj rekonštrukcie na Gymnázium, Grösslingova a Konzervatórium Konventná, na ktoré boli použité finančné prostriedky z 1. tranže z úveru z EIB (schválené Uznesením č. 14/2008 Návrh na čerpanie 1. tranže prostriedkov z úveru na realizáciu schválených projektov BSK).</w:t>
      </w:r>
    </w:p>
    <w:p>
      <w:pPr>
        <w:pStyle w:val="Normal"/>
        <w:spacing w:lineRule="auto" w:line="360"/>
        <w:ind w:firstLine="601"/>
        <w:jc w:val="both"/>
        <w:rPr>
          <w:rFonts w:ascii="Arial Narrow" w:hAnsi="Arial Narrow" w:cs="Arial"/>
          <w:iCs/>
          <w:szCs w:val="20"/>
        </w:rPr>
      </w:pPr>
      <w:r>
        <w:rPr>
          <w:rFonts w:cs="Arial" w:ascii="Arial Narrow" w:hAnsi="Arial Narrow"/>
          <w:iCs/>
          <w:szCs w:val="20"/>
        </w:rPr>
      </w:r>
    </w:p>
    <w:p>
      <w:pPr>
        <w:pStyle w:val="Zkladntextodsazen31"/>
        <w:autoSpaceDE w:val="true"/>
        <w:spacing w:lineRule="auto" w:line="360"/>
        <w:rPr/>
      </w:pPr>
      <w:r>
        <w:rPr/>
        <w:t>Podrobný prehľad čerpania na jednotlivé akcie sa nachádza  v tabuľke: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6"/>
        <w:gridCol w:w="1480"/>
      </w:tblGrid>
      <w:tr>
        <w:trPr>
          <w:tblHeader w:val="true"/>
          <w:trHeight w:val="300" w:hRule="atLeast"/>
        </w:trPr>
        <w:tc>
          <w:tcPr>
            <w:tcW w:w="7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  <w:lang w:eastAsia="sk-SK"/>
              </w:rPr>
              <w:t>Účel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rebuchet MS" w:hAnsi="Trebuchet MS" w:cs="Arial"/>
                <w:b/>
                <w:b/>
                <w:bCs/>
                <w:i/>
                <w:i/>
                <w:iCs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i/>
                <w:iCs/>
                <w:sz w:val="16"/>
                <w:szCs w:val="16"/>
                <w:lang w:eastAsia="sk-SK"/>
              </w:rPr>
              <w:t>EUR</w:t>
            </w:r>
          </w:p>
        </w:tc>
      </w:tr>
      <w:tr>
        <w:trPr>
          <w:trHeight w:val="315" w:hRule="atLeast"/>
        </w:trPr>
        <w:tc>
          <w:tcPr>
            <w:tcW w:w="725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VÚ - havárie a s tým spoj. údržba</w:t>
            </w:r>
          </w:p>
        </w:tc>
        <w:tc>
          <w:tcPr>
            <w:tcW w:w="14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42 670,16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Úrad BSK - havária - prasknuté potrubie SV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4 077,09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Spolu Úrad</w:t>
            </w:r>
          </w:p>
        </w:tc>
        <w:tc>
          <w:tcPr>
            <w:tcW w:w="14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4 077,09</w:t>
            </w:r>
          </w:p>
        </w:tc>
      </w:tr>
      <w:tr>
        <w:trPr>
          <w:trHeight w:val="315" w:hRule="atLeast"/>
        </w:trPr>
        <w:tc>
          <w:tcPr>
            <w:tcW w:w="725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Spolu kultúra</w:t>
            </w:r>
          </w:p>
        </w:tc>
        <w:tc>
          <w:tcPr>
            <w:tcW w:w="14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Gymnázium I. Hortvátha, BA - havária - prasknuté potrubie ÚV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3 219,71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Gymnázium A. Einsteina, BA - havária - kanalizáci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9 308,54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SOŠ stavebná, Drieňova, BA - havária - potrubie ÚK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6 409,10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SPŠE, Hálova, BA - havária - kanalizáci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3 653,06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SOŠ zdravotnícka, Záhradnícka, BA - havária - potrubie SV a TV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3 366,25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SOŠ dopravná, Sklenárova, BA - havária - potrubie SV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3 269,48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SOŠ potravinárska, Farského, BA - havária - potrubie SV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3 126,48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SOŠ, Račianska, BA - oprava strech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318,66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SOŠ, Ivánska cesta, BA - prasknutá kanalizáci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212,44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SOŠ, Ivanka pri Dunaji - vodovodná prípojk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239,00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SOŠ technická, Vranovská, BA - oprava sociálnych zariadení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371,77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SOŠ automobilová, J. Jonáša, BA - oprava strech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159,33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Konzervatórium, Tolstého, BA - bleskozvod a oprava pódia a parkiet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345,22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SPŠE, K. Adlera, BA - výmena okien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318,66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Gymnázium, Modra - oprava strech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292,11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Gymnázium I. Horvátha, BA - oprava kotolne a oprava kanalizáci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504,55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Gymnázium, Senec - oprava soc. zariadení, oprava parkiet, oprava strechy I.+II.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1 460,53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ŠMND, Teplická, BA - oprava strech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212,44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  <w:lang w:eastAsia="sk-SK"/>
              </w:rPr>
              <w:t>Spolu vzdelávanie</w:t>
            </w:r>
          </w:p>
        </w:tc>
        <w:tc>
          <w:tcPr>
            <w:tcW w:w="14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6"/>
                <w:szCs w:val="16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6"/>
                <w:szCs w:val="16"/>
                <w:lang w:eastAsia="sk-SK"/>
              </w:rPr>
              <w:t>36 787,33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DSS Rosa, Dúbravská cesta, BA - oprava strech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159,33</w:t>
            </w:r>
          </w:p>
        </w:tc>
      </w:tr>
      <w:tr>
        <w:trPr>
          <w:trHeight w:val="315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DSS Báhoň - oprava vodovodu, elektro a VZT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690,43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DSS Kampino - výmena okien + zateplenie fasády I.+II.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690,43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DD Pezinok - oprava strech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265,55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Spolu sociálne zabezpečenie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1 805,74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KV - investičné výdavky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8 483 892,71</w:t>
            </w:r>
          </w:p>
        </w:tc>
      </w:tr>
      <w:tr>
        <w:trPr>
          <w:trHeight w:val="315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Úrad BSK - rekonštrukcia budovy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2 489,55</w:t>
            </w:r>
          </w:p>
        </w:tc>
      </w:tr>
      <w:tr>
        <w:trPr>
          <w:trHeight w:val="315" w:hRule="atLeast"/>
        </w:trPr>
        <w:tc>
          <w:tcPr>
            <w:tcW w:w="7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Spolu Úra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2 489,55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Divadlo Aréna - vodná vež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318,66</w:t>
            </w:r>
          </w:p>
        </w:tc>
      </w:tr>
      <w:tr>
        <w:trPr>
          <w:trHeight w:val="315" w:hRule="atLeast"/>
        </w:trPr>
        <w:tc>
          <w:tcPr>
            <w:tcW w:w="7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Spolu kultúra a cestovný ruch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318,66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Gymnázium, Grösslingova -prípravné práce(zálohová faktúra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4 215 162,12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Gymnázium, Malacky - elektroinštaláci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318,66</w:t>
            </w:r>
          </w:p>
        </w:tc>
      </w:tr>
      <w:tr>
        <w:trPr>
          <w:trHeight w:val="315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Gymnázium, Grösslingova -projektová dokumentácia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8 062,50</w:t>
            </w:r>
          </w:p>
        </w:tc>
      </w:tr>
      <w:tr>
        <w:trPr>
          <w:trHeight w:val="315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SOŠ, Ivanka pri Dunaji - rekonštrukcia kotoln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265,55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SPŠ dopravná, Kvačalova, BA - oprava elektroinštaláci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318,66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Obchodná akadémia, Dudova, BA - rekonštrukcia OST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292,11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SOŠ drevárska, Pavlovičova, BA - rekonštrukcia kotolne, Ma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239,00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HA, Mikovíniho, BA - rekonštrukcia podlahy telocvičn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185,89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SOŠ, Senec - rekonštrukcia kotolne, MaR, II. etapa zateplenia fasád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531,10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Škola úžitkového výtvarníctva, Dúbravská cesta, BA - statické zabezp. schodisk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92 441,88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Gymnázium, Grösslingova – rekonštrukcia budovy(zálohová faktúra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3 530 188,04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Konzevatórium, Konventná - rekonštrukci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613 826,89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Spolu vzdelávani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8 461 832,40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DD Pezinok - vypracovanie projektovej dokumentáci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19 252,10</w:t>
            </w:r>
          </w:p>
        </w:tc>
      </w:tr>
      <w:tr>
        <w:trPr>
          <w:trHeight w:val="315" w:hRule="atLeast"/>
        </w:trPr>
        <w:tc>
          <w:tcPr>
            <w:tcW w:w="7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Navýšenie rozpočtu o dotácie z MPSVaR SR za rok 200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  <w:lang w:eastAsia="sk-SK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Spolu sociálne zabezpečeni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  <w:lang w:eastAsia="sk-SK"/>
              </w:rPr>
              <w:t>19 252,1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1"/>
        <w:autoSpaceDE w:val="true"/>
        <w:spacing w:lineRule="auto" w:line="360"/>
        <w:rPr/>
      </w:pPr>
      <w:r>
        <w:rPr/>
        <w:t xml:space="preserve">V rámci programu 4: Cestovný ruch bolo čerpanie rozpočtu k 31.3.2009 45,75%-né, čo  predstavuje </w:t>
      </w:r>
    </w:p>
    <w:p>
      <w:pPr>
        <w:pStyle w:val="Zkladntextodsazen31"/>
        <w:autoSpaceDE w:val="true"/>
        <w:spacing w:lineRule="auto" w:line="360"/>
        <w:rPr/>
      </w:pPr>
      <w:r>
        <w:rPr/>
        <w:t xml:space="preserve">178 882, 80€.  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6"/>
        <w:gridCol w:w="955"/>
        <w:gridCol w:w="955"/>
        <w:gridCol w:w="1311"/>
        <w:gridCol w:w="9"/>
        <w:gridCol w:w="784"/>
      </w:tblGrid>
      <w:tr>
        <w:trPr>
          <w:trHeight w:val="105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ov programovej štruktúry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chválený rozpočet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Upravený rozpočet k 31.3.200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Čerpanie rozpočtu k 31.3.2009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% čerpania rozpočtu </w:t>
            </w:r>
          </w:p>
        </w:tc>
      </w:tr>
      <w:tr>
        <w:trPr>
          <w:trHeight w:val="270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gram 4: Cestovný ruch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91 024,3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91 024,36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78 882,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5,75%</w:t>
            </w:r>
          </w:p>
        </w:tc>
      </w:tr>
      <w:tr>
        <w:trPr>
          <w:trHeight w:val="270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4.1: Manažment rozvoja CR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 832,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 832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8,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7%</w:t>
            </w:r>
          </w:p>
        </w:tc>
      </w:tr>
      <w:tr>
        <w:trPr>
          <w:trHeight w:val="270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program 4.2:Riadené podujatia a propagácia doma i v zahraničí v oblasti cestovného ruchu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8 536,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8 536,1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8 854,7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1,32%</w:t>
            </w:r>
          </w:p>
        </w:tc>
      </w:tr>
      <w:tr>
        <w:trPr>
          <w:trHeight w:val="270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program 4.3:Spolupráca v CR a poskytovanie informácií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55,5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55,5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1"/>
        <w:autoSpaceDE w:val="true"/>
        <w:spacing w:lineRule="auto" w:line="360"/>
        <w:rPr/>
      </w:pPr>
      <w:r>
        <w:rPr/>
        <w:t xml:space="preserve">V rámci programu 5: Bezpečnosť bolo čerpanie rozpočtu k 31.3.2009 0,80%-né, čo  predstavuje 715,54€.  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6"/>
        <w:gridCol w:w="955"/>
        <w:gridCol w:w="955"/>
        <w:gridCol w:w="1311"/>
        <w:gridCol w:w="9"/>
        <w:gridCol w:w="784"/>
      </w:tblGrid>
      <w:tr>
        <w:trPr>
          <w:trHeight w:val="1050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ov programovej štruktúry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chválený rozpočet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Upravený rozpočet k 31.3.2009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Čerpanie rozpočtu k 31.3.2009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% čerpania rozpočtu </w:t>
            </w:r>
          </w:p>
        </w:tc>
      </w:tr>
      <w:tr>
        <w:trPr>
          <w:trHeight w:val="270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gram 5: Bezpečnosť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9 125,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9 125,6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15,5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80%</w:t>
            </w:r>
          </w:p>
        </w:tc>
      </w:tr>
      <w:tr>
        <w:trPr>
          <w:trHeight w:val="270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program 5.1: Civilná ochrana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 456,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 456,0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15,5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,84%</w:t>
            </w:r>
          </w:p>
        </w:tc>
      </w:tr>
      <w:tr>
        <w:trPr>
          <w:trHeight w:val="270" w:hRule="atLeast"/>
        </w:trPr>
        <w:tc>
          <w:tcPr>
            <w:tcW w:w="5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program 5.2: Hospodárska mobilizácia a obrana štátu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 669,5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 669,5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>V rámci programu 6: Komunikácie a kontrola bolo čerpanie rozpočtu k 31.3.2009 9,50</w:t>
      </w:r>
      <w:r>
        <w:rPr/>
        <w:t xml:space="preserve">%-né, čo  predstavuje 1 269 637,84€.  Na opravu a údržbu ciest II. a III. triedy v Bratislavskom samosprávnom kraji sa použilo  983 929,81€. Na rekonštrukcie ciest  sa vynaložili výdavky  vo     výške 285 708,03€. 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1"/>
        <w:gridCol w:w="955"/>
        <w:gridCol w:w="955"/>
        <w:gridCol w:w="872"/>
        <w:gridCol w:w="593"/>
      </w:tblGrid>
      <w:tr>
        <w:trPr>
          <w:trHeight w:val="1050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ov programovej štruktúry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chválený rozpočet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Upravený rozpočet k 31.3.200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Čerpanie rozpočtu k 31.3.2009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% čerpania rozpočtu </w:t>
            </w:r>
          </w:p>
        </w:tc>
      </w:tr>
      <w:tr>
        <w:trPr>
          <w:trHeight w:val="270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gram 6: Komunikáci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 111 597,9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 357 963,2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269 637,8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,50%</w:t>
            </w:r>
          </w:p>
        </w:tc>
      </w:tr>
      <w:tr>
        <w:trPr>
          <w:trHeight w:val="270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6.1:Cesty II. a III. triedy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83 841,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 783 841,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83 929,8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,35%</w:t>
            </w:r>
          </w:p>
        </w:tc>
      </w:tr>
      <w:tr>
        <w:trPr>
          <w:trHeight w:val="270" w:hRule="atLeast"/>
        </w:trPr>
        <w:tc>
          <w:tcPr>
            <w:tcW w:w="5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6.2:Rekonštrukcia cies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27 756,7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574 122,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85 708,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,15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 rámci programu 7: Doprava bolo čerpanie rozpočtu k 31.3.2009 1,08%-né, čo  predstavuje 56 620,81€.  Bratislavský samosprávny kraj zabezpečil osobnú prepravu na trati Zohor – Záhorská Ves v sume 56 620,81€. 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4"/>
        <w:gridCol w:w="955"/>
        <w:gridCol w:w="955"/>
        <w:gridCol w:w="749"/>
        <w:gridCol w:w="593"/>
      </w:tblGrid>
      <w:tr>
        <w:trPr>
          <w:trHeight w:val="105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ov programovej štruktúry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chválený rozpočet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Upravený rozpočet k 31.3.2009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Čerpanie rozpočtu k 31.3.2009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% čerpania rozpočtu </w:t>
            </w:r>
          </w:p>
        </w:tc>
      </w:tr>
      <w:tr>
        <w:trPr>
          <w:trHeight w:val="270" w:hRule="atLeast"/>
        </w:trPr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gram 7: Doprav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 244 639,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 244 639,1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6 620,8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,08%</w:t>
            </w:r>
          </w:p>
        </w:tc>
      </w:tr>
      <w:tr>
        <w:trPr>
          <w:trHeight w:val="270" w:hRule="atLeast"/>
        </w:trPr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7.1: Železničná doprav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5 551,3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5 551,3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6 620,8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,32%</w:t>
            </w:r>
          </w:p>
        </w:tc>
      </w:tr>
      <w:tr>
        <w:trPr>
          <w:trHeight w:val="270" w:hRule="atLeast"/>
        </w:trPr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7.2: Autobusová doprav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79 087,8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79 087,8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 Narrow" w:hAnsi="Arial Narrow"/>
          <w:b/>
          <w:bCs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Celkové </w:t>
      </w:r>
      <w:r>
        <w:rPr>
          <w:rFonts w:cs="Arial Narrow" w:ascii="Arial Narrow" w:hAnsi="Arial Narrow"/>
          <w:u w:val="single"/>
        </w:rPr>
        <w:t>výdavky v oblasti vzdelávania</w:t>
      </w:r>
      <w:r>
        <w:rPr>
          <w:rFonts w:cs="Arial Narrow" w:ascii="Arial Narrow" w:hAnsi="Arial Narrow"/>
        </w:rPr>
        <w:t>- programu 8 dosiahli k 31.3.2009 výšku 8 783 985,83 €</w:t>
      </w:r>
      <w:r>
        <w:rPr/>
        <w:t>. Jednalo sa najmä o bežné výdavky na prenesené a originálne kompetencie.  Podrobný prehľad čerpania v rámci programu 8 sa nachádza v nasledujúcej tabuľke: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1"/>
        <w:gridCol w:w="996"/>
        <w:gridCol w:w="1130"/>
        <w:gridCol w:w="1080"/>
        <w:gridCol w:w="577"/>
      </w:tblGrid>
      <w:tr>
        <w:trPr>
          <w:tblHeader w:val="true"/>
          <w:trHeight w:val="105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ov programovej štruktúry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chválený rozpočet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Upravený rozpočet k 31.3.2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Čerpanie rozpočtu k 31.3.2009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% čerpania rozpočtu 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gram 8: Vzdelávani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0 226 239,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2 517 259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 783 985,8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0,66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8.1: Školský úrad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 633,2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 633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 020,3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24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8.2: Všeobecné vzdelávani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 374 892,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 813 442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855 583,9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91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2.1: Základná škola s vyuč. jazykom maďarským, Dunajská 13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8 601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1 75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7 325,4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,44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2.2: Základná škola a gymnázium pre nadané deti, Teplická 7, BA- základná škol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18 542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00 2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2 564,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,13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Prvok 8.2.3: Gymnázium s vyuč.j.maď., Dunajská 13, BA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85 534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96 0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4 542,5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,42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2.4: Základná škola a gymnázium pre nadané deti, Teplická 7, BA - gymnázium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99 429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63 62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8 392,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84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Prvok 8.2.5: Gymnázium, Haanova 28, BA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96 634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11 1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5 223,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3,16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Prvok 8.2.6: Gymnázium, Pankúchova 6, BA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85 94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42 7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2 961,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,23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Prvok 8.2.7: Gymnázium, Grosslingova 18, BA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23 41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1 9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7 741,2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9,59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Prvok 8.2.8: Gymnázium A.Einsteina, Einsteinova 13, BA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50 72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78 3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3 376,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88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Prvok 8.2.9: Gymnázium J.Papánka, Vazovova 6, BA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78 782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94 00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4 917,8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0,88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Prvok 8.2.10: Gymnázium L.Novomeského, Tomášikova 2, BA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41 718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79 67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5 870,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3,84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Prvok 8.2.11: Gymnázium,  Hubeného 23, BA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60 659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98 53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4 844,2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9,30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Prvok 8.2.12: Gymnázium I. Horvátha, ul. I.Horvátha 14, BA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18 55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44 5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2 439,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,97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2.13: Športové gymnázium, Ostredkova 10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60 52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05 98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0 564,2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9,91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2.14: Gymnázium K. Štúra, Nám.Slobody 5, Modr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90 792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09 5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 160,9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,91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2.15: Gymnázium A.Bernoláka, Lichnerova 69,  Senec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73 99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92 44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6 340,7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9,45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2.16: Gymnázium, ul.1. mája 8,  Malacky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0 611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24 9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7 033,3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13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2.17: Gymnázium, Senecká 2, Pezinok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74 354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9 1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3 131,4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,93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2.18: Spojená škola s vyuč. jaz.maďarským, Lichnerova 69, Senec - gymnázium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7 08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1 3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 769,4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6,30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2.19: Spojená škola, Tokajícka 24, BA - gymnázium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8 993,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7 308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 385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6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8.3: Odborné vzdelávani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5 137 132,3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6 989 602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 648 929,6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0,93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1: SPŠ strojnícka, Fajnorovo nábrežie 5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91 469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99 19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3 509,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2,74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2: SPŠ elektrotechnická, Zochova 9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24 358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44 2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2 639,6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,48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3: SPŠ elektrotechnická, K. Adlera 5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0 23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72 7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5 512,2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17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4: SPŠ elektrotechnická, Hálova 16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58 952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57 0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9 637,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,48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5: SPŠ dopravná, Kvačalova 20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2 702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90 0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2 100,5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,08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6: SPŠ stavebná, Drieňova 35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35 30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45 4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5 398,9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9,17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7: Stredná odborná škola geodetická, Vazovova 14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2 482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2 75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1 498,5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0,37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8: Stredná odborná škola, Sklenárova 9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38 12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42 2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5 568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9: Stredná odborná škola, Pavlovičova 3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86 132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99 5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4 898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10: Stredná odborná škola, Račianska 190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93 62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63 76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90 942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11: Stredná odborná škola, Kysucká 14, Senec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94 00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74 25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8 563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12: Stredná odborná škola, Mikovíniho 1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31 521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023 2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5 810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13: Stredná odborná škola, Farského 9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97 909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177 8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94 460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14: Stredná odborná škola, Ivanská cesta 21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39 561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95 6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23 905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15: Stredná odborná škola, Rybničná 59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52 74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89 68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7 422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16: Stredná odborná škola, Na pántoch 9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94 53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80 15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0 038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17: Stredná odborná škola, Hlinícka 1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41 18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90 94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2 736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18: Stredná odborná škola, Vranovská 4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08 093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61 6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 424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19: Stredná odborná škola, J. Jonáša 5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99 661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46 97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1 743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20: Stredná odborná škola, Harmincova 1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21: Spojená škola, Tokajícka 24, BA - SOŠ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91 042,3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09 560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7 391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22: Spojená škola, Račianska 78, BA - SOŠ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37 051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67 6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1 541,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2,18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23: Obchodná akadémia, Nevädzova 3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1 984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09 82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3 152,8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,31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24: Obchodná akadémia, Račianska 107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56 43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4 2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3 258,2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09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25: Obchodná akadémia, Dudova 4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84 273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55 5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6 804,4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16%</w:t>
            </w:r>
          </w:p>
        </w:tc>
      </w:tr>
      <w:tr>
        <w:trPr/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Prvok 8.3.26: Stredná odborná škola, Znievska 2 - 4, BA 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4 474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89 37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5 503,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47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27: Obchodná akadémia, Myslenická 1, Pezinok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22 127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56 5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8 216,5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13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28: Konzervatórium, Tolstého 11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925 64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966 0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96 476,9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,08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29: Tanečné konzervatórium E. Jaczovej, Gorazdova 20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0 767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9 2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3 461,4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21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30: SOŠ knihov.a inf. štúdií, Kadnárova 7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62 624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5 76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6 234,7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,13%</w:t>
            </w:r>
          </w:p>
        </w:tc>
      </w:tr>
      <w:tr>
        <w:trPr>
          <w:trHeight w:val="54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31: Pedagogická a sociálna akadémia, Bullova 2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5 73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2 82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5 317,4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,04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32: Pedagogická a kult.akadémia, Sokolská 6, Modr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10 144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18 4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3 787,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63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33: ŠÚV J. Vydru, Dúbravská cesta 11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94 65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98 0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6 932,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,47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34: Stredná zdravotnícka škola, Záhradnícka 44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44 407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26 36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0 741,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,61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35: Stredná zdravotnícka škola, Strečnianska 18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67 589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20 9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3 306,6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41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36: Stredná odborná škola vinársko-ovocinárska, Kostolná 3, Modr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0 848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09 6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1 394,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9,29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37: Stredná odborná škola, Sklenárova 7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82 733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09 6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9 218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,8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38: Stredná odborná škola, Račianska 105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1 939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75 8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8 954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39: Stredná odborná škola Gustáva Čejku, Malinovo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9 087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34 8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5 287,3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2,06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40: Stredná odborná škola, Svätoplukova 2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3 25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33 72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08 432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41: Stredná odborná škola S.Jurkoviča, Sklenárova 1, B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85 674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5 5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3 887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42: Stredná odborná škola, Komenského 27, Pezinok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6 93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15 0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3 774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43: Spojená škola, Ivanka pri Dunaji - SOŠ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06 127,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95 251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8 122,1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,78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44: Spojená škola s vyuč. jaz. maď., Lichnerova 71, Senec - SOŠ podnikania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9 033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2 2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 101,7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,98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45: Stredná odborná škola, Ružinovská 1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46: Stredisko odbornej praxe pri SOŠ vinársko-ovocinárskej, Modr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3 881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3 88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 030,4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0,3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47: Stredisko odbornej praxe pri SOŠ Gustáva Čejku, Malinovo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3 329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3 3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 754,7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,11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3.48: Stredisko odbornej praxe pri Spojenej škole, Ivanka pri Dunaji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32 76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32 7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 042,4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,52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8.4: Školské stravovani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245 578,4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245 578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8 062,7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9,92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1: Školská jedáleň pri Gymnáziu s vyuč.jazykom maďarským, Dunajská 13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1 17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1 1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6 409,9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,08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2: Školská jedáleň  pri Gymnáziu A. Einsteina, Einsteinova 35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8 352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8 3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 295,4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,41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3: Školská jedáleň pri Gymnáziu J. Papánka, Vazovova 6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 394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 39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 478,7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3,97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4: Školská jedáleň pri Gymnáziu, Hubeného 23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4 793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4 7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 304,6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,36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5: Školská jedáleň pri Gymnáziu A. Bernoláka, Senec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2 799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2 79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 589,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,99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6: Školská jedáleň pri Obchodnej akadémii, Nevädzova 3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2 723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2 72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 722,5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0,54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7: Školská jedáleň pri Športovom gymnáziu, Ostredkova 10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3 81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3 8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2 020,3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78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8: Školská jedáleň pri Gymnáziu, Pankúchova 6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8 054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8 05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9 235,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,93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9: Školská jedáleň  pri Gymnáziu, Malacky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0 488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0 4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 221,5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34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10: Školská jedáleň pri ZŠ a gymnáziu pre nadané deti, Teplická 7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9 529,4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9 529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 046,4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,84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11: Školská jedáleň Školskom internáte pri Tanečnom konzervatóriu E. Jaczovej, Gorazdova 20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7 317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7 31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 451,4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,47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12: Školská jedáleň pri Školskom internáte Spojenej školy, Ivanka pri Dunaji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1 143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1 1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 886,8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,88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13: Školská jedáleň pri Školskom internáte SOŠ Gustáva Čejku, Malinovo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 93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 9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 102,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4,57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14: Školská jedáleň pri Školskom internáte SOŠ vinársko-ovocinárskej, Modr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8 919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8 9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7 762,9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5,18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15: Školská jedáleň pri SOŠ, Hlinická 1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 76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 7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 441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16: Školská jedáleň pri SOŠ, Na Pántoch 9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1 92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1 92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 482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17: Školská jedáleň pri SOŠ, Komenského 27, Pezinok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5 572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5 5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 893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18: Školská jedáleň pri SOŠ, Račianska 105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2 86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2 8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 216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19: Školská jedáleň pri SOŠ, Mikovíniho 1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 064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 0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 016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20: Školská jedáleň pri SOŠ, Račianska190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4 83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4 8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 709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4.21: Školská jedáleň pri SOŠ, Kysucká 14, Senec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 112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 1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78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8.5: Školské ubytovani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 254 431,3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 254 431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67 099,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0,72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Prvok 8.5.1: Školský internát pri Tanečnom konzervatóriu E. Jaczovej, Gorazdova 20, BA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2 371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2 3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 844,7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2,88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5.2: Školský internát pri Spojenej škole, Račianska 78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96 601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96 6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2 543,9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,29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5.3: Školský internát, Vranovská 2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2 889,3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2 889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9 472,7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9,56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5.4: Školský internát, Trnavská 2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6 323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6 32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1 526,3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,2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5.5: Školský internát pri Spojenej škole, Ivanka pri Dunaji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6 557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6 55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8 790,4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,29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5.6: Školský internát pri SOŠ Gustáva Čejku, Malinovo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6 554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6 55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 060,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,17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5.7: Školský internát pri SOŠ vinársko-ovocinárskej, Modr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1 98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1 98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3 572,6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3,94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5.8: Školský internát pri SOŠ, Hlinická 1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 459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 4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 865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5.9: Školský internát pri SOŠ, Svätoplukova 2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5 318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5 3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 830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5.10: Školský internát pri SOŠ, Na Pántoch 9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5 755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5 75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3 939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5.11: Školský internát pri SOŠ, J. Jonáša 5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2 977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2 97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 244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5.12: Školský internát pri SOŠ, Vranovská 4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2 31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2 3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8 078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5.13: Školský internát pri SOŠ, Ivanská cesta 21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0 437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0 43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 109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5.14: Školský internát pri SOŠ, Komenského 27, Pezinok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8 629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8 6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 657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5.15: Školský internát pri SOŠ, Pavlovičova 3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2 11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2 1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5 528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5.16: Školský internát pri SOŠ, Račianska 190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8 429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8 4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 107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5.17: Školský internát pri SOŠ, Kysucká 14, Senec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 726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 72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931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,99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5.18: Školský internát pri SOŠ, Ružinovská 1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8.6: Voľno-časové aktivity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35 747,6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35 747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79 184,2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,35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vok 8.6.1: Školský klub detí pri ZŠ a Gymnáziu, Dunajská 13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 447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 4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 863,7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44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6.2: Školský klub detí pri ZŠ a Gymnáziu pre nadané deti, Teplická 7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4 659,6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4 659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 660,5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,52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6.3: Jazyková škola, Palisády 38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4 243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4 2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8 561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6.4: Jazyková škola, Vazovova 6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0 557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0 55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 639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8.6.5: Školské stredisko záujmovej činnosti pri SOŠ, Na Pántoch 9, B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1 841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1 8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0 460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8.7: Neštátni zriaďovatelia ZUŠ a školských zariadení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30 823,8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30 823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3 105,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,08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 xml:space="preserve">Program 9: Šport nebol čerpaný </w:t>
      </w:r>
      <w:r>
        <w:rPr/>
        <w:t>k 31.3.2009.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4"/>
        <w:gridCol w:w="955"/>
        <w:gridCol w:w="955"/>
        <w:gridCol w:w="749"/>
        <w:gridCol w:w="593"/>
      </w:tblGrid>
      <w:tr>
        <w:trPr>
          <w:trHeight w:val="105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ov programovej štruktúry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chválený rozpočet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Upravený rozpočet k 31.3.2009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Čerpanie rozpočtu k 31.3.2009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% čerpania rozpočtu </w:t>
            </w:r>
          </w:p>
        </w:tc>
      </w:tr>
      <w:tr>
        <w:trPr>
          <w:trHeight w:val="270" w:hRule="atLeast"/>
        </w:trPr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gram 9: Špor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5 015,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5 015,3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00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>V rámci programu 10: Kultúra bolo čerpanie rozpočtu k 31.3.2009 24,02%-né, čo  predstavuje 792 823,32</w:t>
      </w:r>
      <w:r>
        <w:rPr/>
        <w:t>€.  Podrobný prehľad čerpania na tohto programu sa nachádza v nasledujúcej tabuľke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2"/>
        <w:gridCol w:w="955"/>
        <w:gridCol w:w="955"/>
        <w:gridCol w:w="749"/>
        <w:gridCol w:w="593"/>
      </w:tblGrid>
      <w:tr>
        <w:trPr>
          <w:trHeight w:val="105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ov programovej štruktúry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chválený rozpočet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Upravený rozpočet k 31.3.2009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Čerpanie rozpočtu k 31.3.2009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% čerpania rozpočtu </w:t>
            </w:r>
          </w:p>
        </w:tc>
      </w:tr>
      <w:tr>
        <w:trPr>
          <w:trHeight w:val="270" w:hRule="atLeast"/>
        </w:trPr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Program 10: Kultúra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 300 123,9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 300 123,9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792 823,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,02%</w:t>
            </w:r>
          </w:p>
        </w:tc>
      </w:tr>
      <w:tr>
        <w:trPr>
          <w:trHeight w:val="270" w:hRule="atLeast"/>
        </w:trPr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0.1: Manažment kultúry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02,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02,6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159,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,88%</w:t>
            </w:r>
          </w:p>
        </w:tc>
      </w:tr>
      <w:tr>
        <w:trPr>
          <w:trHeight w:val="270" w:hRule="atLeast"/>
        </w:trPr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0.2: Kultúrne podujatia a ich marketing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 178,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 178,7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0.3: Divadlá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95 048,6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95 048,62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8 758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0.3.1: Divadlo ARÉNA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96 634,14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96 634,14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24 157,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0.3.2: Divadlo ASTORKA KORZO 9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67 045,0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67 045,08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91 760,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0.3.3: Bratislavské bábkové divadlo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15 736,3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15 736,3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8 934,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0.3.4: Divadlo LUDUS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5 633,0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5 633,09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3 907,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0.4: Malokarpatské múzeum v Pezinku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 039,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 039,3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 258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0.5: Malokarpatské osvetové stredisko v Modr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 117,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 117,5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 529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0.6: Malokarpatská knižnica v Pezinku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4 478,9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4 478,9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 119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0.7: Dotačný systém  podpory v oblasti kultúry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958,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958,1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>V rámci programu 11: Sociálne zabezpečenie bolo čerpanie rozpočtu k 31.3.2009 18,96%-né, čo  predstavuje 3 730 399,47 €.  Schválený rozpočet na rok 2009 pre subjekty, ktoré poskytujú sociálne služby,  subjekty, ktoré poskytujú sociálne poradenstvo (podľa zákona č. 448/2008 Z. z. o sociálnych službách a o zmene a doplnení zákona č. 455/1991 Zb. o živnostenskom podnikaní  v znení neskorších predpisov) akreditované subjekty, akreditované subjekty – sociálny program a neakreditované subjekty (podľa zákona č. 305/2005 Z. z. o sociálnoprávnej ochrane detí a o sociálnej kuratele a doplnení niektorých zákonov)  je 4 290 314,01€. Ku dňu 31.03.2009 Bratislavský samosprávny kraj uzatvoril  84 zmlúv o poskytnutí finančného príspevku na rok 2009 v celkovej výške 3 709 639,40€. Skutočné čerpanie ku dňu 31.03.2009 je vo výške 928 737,71€, z toho príspevky neštátnym subjektom – rodina a deti boli vo výške 132 309,31€;  príspevky neštátnym subjektom – invalidita a ťažké zdravotné postihnutie  boli vo výške 365 494,14€; príspevky neštátnym subjektom – pomoc občanom v hmotnej a sociálnej núdzi boli vo výške 193 630,93€; príspevky neštátnym subjektom – staroba boli vo výške 237 303,33€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>Pre zariadenia pestúnskej starostlivosti (podľa § 100 ods. 11 zákona č. 305/2005 Z. z. o sociálnoprávnej kuratele a o zmene a doplnení niektorých zákonov v znení neskorších predpisov v nadväznosti na §29 zákona č. 195/1998 Z. z. o sociálnej pomoci v znení neskorších predpisov)  bolo čerpanie ku dňu 31.03. 2009  vo výške 11 044,22€. Podrobný prehľad čerpania na tohto programu sa nachádza v nasledujúcej tabuľke, vrátane čerpania jednotlivých rozpočtových zariadení sociálneho zabezpečenia v zriaďovateľskej pôsobnosti BSK</w:t>
      </w:r>
      <w:r>
        <w:rPr/>
        <w:t>: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7"/>
        <w:gridCol w:w="1096"/>
        <w:gridCol w:w="1107"/>
        <w:gridCol w:w="1104"/>
        <w:gridCol w:w="577"/>
      </w:tblGrid>
      <w:tr>
        <w:trPr>
          <w:tblHeader w:val="true"/>
          <w:trHeight w:val="870" w:hRule="atLeast"/>
        </w:trPr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ov programovej štruktúry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chválený rozpočet 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pravený rozpočet k 31.3.200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Čerpanie rozpočtu k 31.3.2009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% čerpania rozpočtu 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gram 11: Sociálne zabezpečeni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9 645 820,8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19 678 706,5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3 730 399,4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18,96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1.1: Zariadenia sociálnych služieb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 239 029,4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 271 915,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 789 386,3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,26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Prvok 11.1.1: DSS KAMPIN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74 619,9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74 619,9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7 715,9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01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1.2: DSS Báhoň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093 341,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093 341,3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2 315,5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9,42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1.3: DSS HESTI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0 821,8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0 821,8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3 504,9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,07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1.4: DSS ROZSUTEC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9 075,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9 075,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1 648,6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,33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1.5: DSS Javorinská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44 844,9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44 844,9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9 632,8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,29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1.6: DSS INTEGR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26 422,3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26 422,3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5 467,4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,34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1.7: DSS Sibírsk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27 365,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45 850,7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1 896,9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33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1.8: DSS ROS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 412 766,3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 412 766,3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65 761,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9,30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1.9: DSS Lipskéh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90 792,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05 192,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1 328,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82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1.10: DSS MEREM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34 216,2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34 216,2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8 760,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,18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1.11: DSS GAUDEAMU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783 177,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783 177,3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23 727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,15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1.12: DSS Plavecké Podhradi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2 791,6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2 791,6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1 884,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14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1.13: DSS Senec – Báhoň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57 425,4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57 425,4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1 371,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,39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1.14: DD Rač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757 485,2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757 485,2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35 041,1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9,06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1.15: DD Stupav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605 490,2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605 490,2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23 485,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0,15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1.16: DPD Pezin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6 818,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6 818,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5 843,9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44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1.17: Výchovno-rekreačné tábory pre deti s ťažkým zdravotným postihnutím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 576,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 576,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1.2: Zariadenia pestúnskej starostlivost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 732,5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 732,5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044,2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82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2.1: ZPS, Palkovičova 3, Bratislava 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 808,6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 808,6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 530,6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,33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2.2: ZPS Kľukatá 36, Bratislava 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 634,3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 634,3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 946,0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1,64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2.3: ZPS Rustaveliho 1, Bratislava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 501,5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 501,5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712,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,04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2.4: ZPS Hraničiarska 138, Čuňov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 788,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 788,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855,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,20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1.3: Poradenstv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5,8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5,8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program 11.4: Príspevky neštátnym subjektom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90 314,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90 314,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8 737,7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588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4.1: Sociálne služb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635</wp:posOffset>
                      </wp:positionV>
                      <wp:extent cx="198755" cy="2000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5.75pt;mso-wrap-distance-left:9.05pt;mso-wrap-distance-right:9.05pt;mso-wrap-distance-top:0pt;mso-wrap-distance-bottom:0pt;margin-top:0pt;mso-position-vertical-relative:text;margin-left:15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 425 214,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 425 214,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39 218,6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,58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4.2: Sociálne poradenstvo a sociálna prevenci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10 761,4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10 761,4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1 781,8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3,10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4.3: Akreditované subjekty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13 264,2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13 264,2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6 990,9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3,47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Prvok 11.4.4: Neakreditované subjekty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1 074,1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1 074,1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0 746,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,71%</w:t>
            </w:r>
          </w:p>
        </w:tc>
      </w:tr>
      <w:tr>
        <w:trPr>
          <w:trHeight w:val="270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1.5: Manažment sociálnej infraštruktúry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 749,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9 749,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231,1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,06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</w:rPr>
        <w:t>V rámci programu 12: Zdravotníctvo bolo čerpanie rozpočtu k 31.3.2009 77,26%-né, čo  predstavuje 136 256,43</w:t>
      </w:r>
      <w:r>
        <w:rPr/>
        <w:t>€.  Podrobný prehľad čerpania sa nachádza v nasledujúcej tabuľke: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4"/>
        <w:gridCol w:w="955"/>
        <w:gridCol w:w="955"/>
        <w:gridCol w:w="749"/>
        <w:gridCol w:w="593"/>
      </w:tblGrid>
      <w:tr>
        <w:trPr>
          <w:trHeight w:val="1050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ov programovej štruktúry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chválený rozpočet 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Upravený rozpočet k 31.3.2009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Čerpanie rozpočtu k 31.3.2009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% čerpania rozpočtu </w:t>
            </w:r>
          </w:p>
        </w:tc>
      </w:tr>
      <w:tr>
        <w:trPr>
          <w:trHeight w:val="270" w:hRule="atLeast"/>
        </w:trPr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Program 12: Zdravotníctvo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76 359,2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76 359,2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6 256,4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7,26%</w:t>
            </w:r>
          </w:p>
        </w:tc>
      </w:tr>
      <w:tr>
        <w:trPr>
          <w:trHeight w:val="270" w:hRule="atLeast"/>
        </w:trPr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2.1:Poliklinika Petržalka len na rok 20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2.2:Poliklinika Karlova Ves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2.3: Poliklinika Senec  len na rok 20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2.4:Nemocnica s poliklinikou Malacky len na rok 20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rogram 12.5:Manažment zdravotníctv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76 359,2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76 359,2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6 256,4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7,26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 rámci programu 13: Administratíva bolo čerpanie rozpočtu k 31.3.2009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10,85%-né, čo  predstavuje 1 069 732,22€. Rezerva na kultúru, sociálne zabezpečenie, originálne a prenesené kompetencie v oblasti školstva sa nečerpala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5"/>
        <w:gridCol w:w="953"/>
        <w:gridCol w:w="953"/>
        <w:gridCol w:w="872"/>
        <w:gridCol w:w="593"/>
      </w:tblGrid>
      <w:tr>
        <w:trPr>
          <w:trHeight w:val="1050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ov programovej štruktúry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chválený rozpočet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Upravený rozpočet k 31.3.200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Čerpanie rozpočtu k 31.3.2009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 xml:space="preserve">% čerpania rozpočtu </w:t>
            </w:r>
          </w:p>
        </w:tc>
      </w:tr>
      <w:tr>
        <w:trPr>
          <w:trHeight w:val="270" w:hRule="atLeast"/>
        </w:trPr>
        <w:tc>
          <w:tcPr>
            <w:tcW w:w="5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ogram 13: Administratív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 861 494,9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 861 494,9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069 732,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Arial Unicode MS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,85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arkazkladnhotextu2"/>
        <w:spacing w:lineRule="auto" w:line="360"/>
        <w:ind w:left="284" w:firstLine="42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 31.3.2009 boli Bratislavským samosprávnym krajom čerpané výdavky v podobe finančných operácií vo výške</w:t>
      </w:r>
    </w:p>
    <w:p>
      <w:pPr>
        <w:pStyle w:val="Zarkazkladnhotextu2"/>
        <w:spacing w:lineRule="auto" w:line="360"/>
        <w:ind w:left="284" w:hanging="0"/>
        <w:rPr/>
      </w:pPr>
      <w:r>
        <w:rPr>
          <w:rFonts w:cs="Arial" w:ascii="Arial Narrow" w:hAnsi="Arial Narrow"/>
          <w:sz w:val="22"/>
          <w:szCs w:val="22"/>
        </w:rPr>
        <w:t>38 173,01 €</w:t>
      </w:r>
      <w:r>
        <w:rPr/>
        <w:t>. Jedná sa o splátky  istiny z dlhodobého bankového úveru, z ktorého bola financovaná rekonštrukcia administratívnej budovy na  Drieňovej ul. č. 16.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2"/>
        <w:gridCol w:w="1053"/>
        <w:gridCol w:w="1393"/>
        <w:gridCol w:w="1461"/>
        <w:gridCol w:w="1069"/>
      </w:tblGrid>
      <w:tr>
        <w:trPr>
          <w:tblHeader w:val="true"/>
          <w:trHeight w:val="12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 xml:space="preserve">Ukazovateľ 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chválený rozpočet na rok 200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upravený rozpočet k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31.3.200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plnenie/čerpanie  rozpočtu k 31.3.2009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% plnenie /čerpanie  rozpočtu k 31.3.2009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sk-SK"/>
              </w:rPr>
              <w:t>Výdavky na finančné transakcie (poskytovanie úverov a pôžičiek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9 764,3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9 764,3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 173,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49%</w:t>
            </w:r>
          </w:p>
        </w:tc>
      </w:tr>
      <w:tr>
        <w:trPr>
          <w:trHeight w:val="25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sk-SK"/>
              </w:rPr>
            </w:pPr>
            <w:r>
              <w:rPr>
                <w:rFonts w:cs="Arial" w:ascii="Arial" w:hAnsi="Arial"/>
                <w:sz w:val="18"/>
                <w:szCs w:val="18"/>
                <w:lang w:eastAsia="sk-SK"/>
              </w:rPr>
              <w:t>Splácanie úrokov a ostatné platby súvisiace s úvermi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 764,3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 764,3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 173,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9%</w:t>
            </w:r>
          </w:p>
        </w:tc>
      </w:tr>
    </w:tbl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 w:val="false"/>
          <w:u w:val="single"/>
        </w:rPr>
      </w:pPr>
      <w:r>
        <w:rPr>
          <w:b w:val="false"/>
          <w:bCs/>
          <w:i w:val="false"/>
          <w:iCs w:val="false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Návrh na zmenu  rozpočtu Bratislavského samosprávneho kraja  v  roku 2009</w:t>
      </w:r>
    </w:p>
    <w:p>
      <w:pPr>
        <w:pStyle w:val="Heading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</w:r>
      <w:r>
        <w:rPr>
          <w:rFonts w:cs="Arial Narrow" w:ascii="Arial Narrow" w:hAnsi="Arial Narrow"/>
          <w:sz w:val="22"/>
          <w:szCs w:val="22"/>
        </w:rPr>
        <w:t>Návrh na zmenu rozpočtu Bratislavského samosprávneho kraja  podmienilo najmä nasledovné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ijatie účelových prostriedkov – dotácií  z jednotlivých kapitol štátneho rozpočtu na rok 2009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vod prostriedkov z roku 2008 podľa § 8 ods. 4 zákona č. 523/2004 Z. z. o rozpočtových pravidlách v znení neskorších predpisov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prava výšky bežných a kapitálových výdavkov na základe skutočného charakteru výdavkov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 Narrow" w:hAnsi="Arial Narrow" w:cs="Times New Roman"/>
          <w:b w:val="false"/>
          <w:b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/>
          <w:b w:val="false"/>
          <w:i w:val="false"/>
          <w:iCs w:val="false"/>
          <w:sz w:val="22"/>
          <w:szCs w:val="22"/>
          <w:u w:val="non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Arial Narrow" w:cs="Arial Narrow"/>
          <w:sz w:val="28"/>
          <w:u w:val="none"/>
        </w:rPr>
        <w:t xml:space="preserve"> </w:t>
      </w:r>
      <w:r>
        <w:rPr>
          <w:sz w:val="28"/>
          <w:u w:val="none"/>
        </w:rPr>
        <w:t xml:space="preserve">Zmena príjmov rozpočtu a príjmových finančných operácií </w:t>
      </w:r>
    </w:p>
    <w:p>
      <w:pPr>
        <w:pStyle w:val="Normal"/>
        <w:spacing w:lineRule="auto" w:line="360"/>
        <w:ind w:left="360" w:hanging="0"/>
        <w:jc w:val="center"/>
        <w:rPr>
          <w:rFonts w:ascii="Arial Narrow" w:hAnsi="Arial Narrow" w:cs="Arial"/>
          <w:b/>
          <w:b/>
          <w:sz w:val="28"/>
          <w:u w:val="none"/>
        </w:rPr>
      </w:pPr>
      <w:r>
        <w:rPr>
          <w:rFonts w:cs="Arial" w:ascii="Arial Narrow" w:hAnsi="Arial Narrow"/>
          <w:b/>
          <w:sz w:val="28"/>
          <w:u w:val="none"/>
        </w:rPr>
      </w:r>
    </w:p>
    <w:p>
      <w:pPr>
        <w:pStyle w:val="Zkladntextodsazen21"/>
        <w:rPr>
          <w:sz w:val="22"/>
          <w:szCs w:val="22"/>
        </w:rPr>
      </w:pPr>
      <w:r>
        <w:rPr>
          <w:sz w:val="22"/>
          <w:szCs w:val="22"/>
        </w:rPr>
        <w:t>V rámci úpravy rozpočtu Bratislavského samosprávneho kraja navrhujeme nasledovné  zmeny rozpočtu:</w:t>
      </w:r>
    </w:p>
    <w:p>
      <w:pPr>
        <w:pStyle w:val="Heading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1256"/>
        <w:gridCol w:w="1296"/>
        <w:gridCol w:w="1296"/>
      </w:tblGrid>
      <w:tr>
        <w:trPr>
          <w:tblHeader w:val="true"/>
          <w:trHeight w:val="270" w:hRule="atLeast"/>
        </w:trPr>
        <w:tc>
          <w:tcPr>
            <w:tcW w:w="8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údaje sú v EUR </w:t>
            </w:r>
          </w:p>
        </w:tc>
      </w:tr>
      <w:tr>
        <w:trPr>
          <w:trHeight w:val="108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Schválený rozpoče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 xml:space="preserve">Návrh na upravený rozpočet zastupiteľstvom dňa 17.6.2009 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  <w:lang w:eastAsia="sk-SK"/>
              </w:rPr>
              <w:t>Daňové príjmy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64 714 876,5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64 714 876,58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daň z príjmov fyzickej osoby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7 810 774,5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7 810 774,58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daň z motorových vozidiel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6 904 102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6 904 102,00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  <w:lang w:eastAsia="sk-SK"/>
              </w:rPr>
              <w:t>Nedaňové príjmy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20 618 867,4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20 618 867,42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Príjmy z podnikania a z vlastníctva majetku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441 147,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441 147,19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ríjmy z prenajatých budov, priestorov a objektov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41 147,1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41 147,19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Administratívne a iné poplatky a platby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3 066 255,0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3 066 255,05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ríjmy z licencií v zdravotníctv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9 707,2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9 707,23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ríjmy z licencií v doprav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 916,8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 916,88</w:t>
            </w:r>
          </w:p>
        </w:tc>
      </w:tr>
      <w:tr>
        <w:trPr>
          <w:trHeight w:val="33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ríjmy zariadení v zriaďovateľskej pôsobnosti BSK - sociálne zariadeni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 349 465,5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 349 465,57</w:t>
            </w:r>
          </w:p>
        </w:tc>
      </w:tr>
      <w:tr>
        <w:trPr>
          <w:trHeight w:val="315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ríjmy zariadení v zriaďovateľskej pôsobnosti BSK -  vzdelávani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43 165,3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43 165,37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Kapitálové príjmy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6 995 286,4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6 995 286,47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Úroky z domácich a zahraničných úverov, pôžičiek a vkladov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16 178,7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16 178,71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Iné nedaňové príjmy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  <w:lang w:eastAsia="sk-SK"/>
              </w:rPr>
              <w:t>Granty a transfery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47 002 109,8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2 536 974,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49 539 084,10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Tuzemské granty a transfery - bežné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43 194 460,4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2 290 60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45 485 069,49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granty a transfery z MŠ S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5 448 529,4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 290 60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7 739 138,49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granty a transfery z MF S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granty a transfery z MPSVaR S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1 576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1 576,00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granty a transfery z Úradu práce, sociálnych vecí a rodiny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granty a transfery z MK SR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granty a transfery OvZP BSK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granty a transfery na projekty z rozpočtu E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 052 256,3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 052 256,36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INTERACT II., ENP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 672 098,6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 672 098,64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mimorozpočtové zdroje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Tuzemské granty a transfery- kapitálové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3 807 649,3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246 365,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4 054 014,61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 xml:space="preserve">granty a transfery zo štátneho rozpočtu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46 365,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46 365,27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granty a transfery na projekty z rozpočtu E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 807 649,3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 807 649,3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zmysle § 4 zákona NR SR č. 597/2003 Z. z. v znení neskorších predpisov bol oznámený rozpočet  na normatívne financovanie preneseného výkonu štátnej správy v oblasti školstva zastupiteľstvom BSK prostredníctvom KŠÚ vo výške 38 898 866,00€. Na základe uvedeného navrhujeme zvýšiť rozpočet v časti granty a transfery z MŠ SR o 2 290 609,00 €, na výsledný stav 37 739 138,49€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 Narrow" w:hAnsi="Arial Narrow"/>
          <w:sz w:val="22"/>
          <w:szCs w:val="22"/>
        </w:rPr>
        <w:t>Kapitálové granty a </w:t>
      </w:r>
      <w:r>
        <w:rPr>
          <w:rFonts w:cs="Arial Narrow" w:ascii="Arial Narrow" w:hAnsi="Arial Narrow"/>
          <w:sz w:val="22"/>
          <w:szCs w:val="22"/>
        </w:rPr>
        <w:t>transfery zo štátneho rozpočtu navrhujeme navýšiť o prijatú účelovú dotáciu z MVRR SR na rekonštrukciu ciest II. a III. v sume 246 365,27.</w:t>
      </w:r>
    </w:p>
    <w:p>
      <w:pPr>
        <w:pStyle w:val="Normal"/>
        <w:spacing w:lineRule="auto" w:line="360"/>
        <w:ind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sk-SK"/>
        </w:rPr>
        <w:t xml:space="preserve">Rozpočtovaný objem v oblasti tuzemských grantov a transferov teda úpravou rozpočtu navrhujeme zvýšiť  o čiastku      </w:t>
      </w:r>
      <w:r>
        <w:rPr>
          <w:rFonts w:cs="Arial Narrow" w:ascii="Arial Narrow" w:hAnsi="Arial Narrow"/>
          <w:sz w:val="22"/>
          <w:szCs w:val="22"/>
        </w:rPr>
        <w:t xml:space="preserve">2 536 974,27 €, </w:t>
      </w:r>
      <w:r>
        <w:rPr>
          <w:rFonts w:cs="Arial" w:ascii="Arial Narrow" w:hAnsi="Arial Narrow"/>
          <w:sz w:val="22"/>
          <w:szCs w:val="22"/>
          <w:lang w:eastAsia="sk-SK"/>
        </w:rPr>
        <w:t xml:space="preserve">na výsledný </w:t>
      </w:r>
      <w:r>
        <w:rPr>
          <w:rFonts w:cs="Arial Narrow" w:ascii="Arial Narrow" w:hAnsi="Arial Narrow"/>
          <w:sz w:val="22"/>
          <w:szCs w:val="22"/>
        </w:rPr>
        <w:t>stav  49 539 084,10€</w:t>
      </w:r>
    </w:p>
    <w:p>
      <w:pPr>
        <w:pStyle w:val="Heading"/>
        <w:jc w:val="left"/>
        <w:rPr>
          <w:rFonts w:ascii="Arial Narrow" w:hAnsi="Arial Narrow" w:cs="Arial Narrow"/>
          <w:b/>
          <w:b/>
          <w:bCs/>
          <w:i/>
          <w:i/>
          <w:iCs/>
          <w:sz w:val="24"/>
          <w:szCs w:val="22"/>
          <w:u w:val="single"/>
        </w:rPr>
      </w:pPr>
      <w:r>
        <w:rPr>
          <w:rFonts w:cs="Arial Narrow"/>
          <w:b/>
          <w:bCs/>
          <w:i/>
          <w:iCs/>
          <w:sz w:val="24"/>
          <w:szCs w:val="22"/>
          <w:u w:val="single"/>
        </w:rPr>
      </w:r>
    </w:p>
    <w:p>
      <w:pPr>
        <w:pStyle w:val="Heading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Príjmy z finančných transakcií </w:t>
      </w:r>
    </w:p>
    <w:p>
      <w:pPr>
        <w:pStyle w:val="Subtitle"/>
        <w:rPr>
          <w:b w:val="false"/>
          <w:b w:val="false"/>
          <w:bCs/>
          <w:i w:val="false"/>
          <w:i w:val="false"/>
          <w:iCs w:val="false"/>
          <w:color w:val="000000"/>
          <w:sz w:val="24"/>
          <w:u w:val="none"/>
        </w:rPr>
      </w:pPr>
      <w:r>
        <w:rPr>
          <w:b w:val="false"/>
          <w:bCs/>
          <w:i w:val="false"/>
          <w:iCs w:val="false"/>
          <w:color w:val="000000"/>
          <w:sz w:val="24"/>
          <w:u w:val="none"/>
        </w:rPr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1256"/>
        <w:gridCol w:w="1296"/>
        <w:gridCol w:w="1296"/>
      </w:tblGrid>
      <w:tr>
        <w:trPr>
          <w:tblHeader w:val="true"/>
          <w:trHeight w:val="270" w:hRule="atLeast"/>
        </w:trPr>
        <w:tc>
          <w:tcPr>
            <w:tcW w:w="8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údaje sú v EUR </w:t>
            </w:r>
          </w:p>
        </w:tc>
      </w:tr>
      <w:tr>
        <w:trPr>
          <w:trHeight w:val="108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Schválený rozpoče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Úprava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 xml:space="preserve">Návrh na upravený rozpočet zastupiteľstvom dňa 17.6.2009 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  <w:lang w:eastAsia="sk-SK"/>
              </w:rPr>
              <w:t xml:space="preserve">Príjmy z finančných transakcií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2 354 776,6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06 14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2 460 924,60</w:t>
            </w:r>
          </w:p>
        </w:tc>
      </w:tr>
      <w:tr>
        <w:trPr>
          <w:trHeight w:val="30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ríjmy z úveru EIB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9 958 175,6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9 958 175,66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revod prostriedkov z roku 200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06 14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06 148,00</w:t>
            </w:r>
          </w:p>
        </w:tc>
      </w:tr>
      <w:tr>
        <w:trPr>
          <w:trHeight w:val="270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užitie rezervného fondu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 396 600,9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 396 600,94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súlade z § 8 ods. 4 zákona č. 523/2004 Z. z. sa prostriedky Európskej únie, prostriedky štátneho rozpočtu určené na financovanie spoločných programov Slovenskej republiky a Európskej únie a prostriedky štátneho rozpočtu určené na financovanie účelov vyplývajúcich z medzinárodných zmlúv o poskytnutí grantu uzatvorených medzi Slovenskou republikou a inými štátmi možno použiť aj v nasledujúcich rozpočtových rokoch až do ich vyčerpania na určený účel. V roku 2009 sa jednalo o prostriedky vo výške 106 148,00€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Celkove sa  príjmy z finančných operácií  zvýšia  o 106 148,00€ na výsledný stav 12 460 924,60€. </w:t>
      </w:r>
    </w:p>
    <w:p>
      <w:pPr>
        <w:pStyle w:val="Heading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/>
          <w:b/>
          <w:bCs/>
          <w:i/>
          <w:iCs/>
          <w:sz w:val="22"/>
          <w:szCs w:val="22"/>
        </w:rPr>
      </w:r>
    </w:p>
    <w:p>
      <w:pPr>
        <w:pStyle w:val="Heading"/>
        <w:jc w:val="left"/>
        <w:rPr>
          <w:b/>
          <w:b/>
          <w:bCs/>
          <w:i/>
          <w:i/>
          <w:iCs/>
        </w:rPr>
      </w:pPr>
      <w:r>
        <w:rPr>
          <w:rFonts w:eastAsia="Arial Narrow"/>
          <w:b/>
          <w:bCs/>
          <w:i/>
          <w:iCs/>
        </w:rPr>
        <w:t xml:space="preserve"> </w:t>
      </w:r>
      <w:r>
        <w:rPr>
          <w:b/>
          <w:bCs/>
          <w:i/>
          <w:iCs/>
        </w:rPr>
        <w:t>Zmena výdavkovej časti rozpočtu</w:t>
      </w:r>
    </w:p>
    <w:p>
      <w:pPr>
        <w:pStyle w:val="Subtitle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 nadväznosti na udelené granty a transfery zo štátneho rozpočtu a prevod prostriedkov z predchádzajúcich rokov a tieto transfery prejavia vo výdavkoch na prenesené kompetencie a to v programe 6, 8 a 13   Z uvedeného dôvodu odporúčame zastupiteľstvu zvýšiť výdavky na tieto programy o čiastku 2 643 122,27 € na výsledný stav 146 669 874,32€. 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Úrad Bratislavského samosprávneho kraja podal na MPSV a R SR žiadosti na schválenie na  projekty pre zariadenia sociálnych služieb. Podmienkou na schválenie projektu je spolufinancovanie projektov zo strany BSK vo výške 10% z celkového objemu finančných prostriedkov požadovaných z MPSV a R SR, čo predstavuje cca. 200 235,75€. Pri tvorbe rozpočtu na rok 2009 nebolo možné ešte určiť, koľko finančných prostriedkov na kapitálové výdavky bude potrebných na spolufinancovanie, preto navrhujeme zmeniť v uvedenej výške v programe 13 – administratíva charakter výdavkov z bežných  na kapitálové. Jednou z podmienok na prijatie účelových dotácií SR je aj predloženie potvrdenia o vysporiadaní všetkých záväzkov z Daňovým Úradom. V tejto  súvislosti boli uhradené záväzky za zrušené zdravotnícke zariadenia a z uvedeného dôvodu navrhujeme presunúť výdavky z programu 13 – administratíva na program 12.5 – manažment zdravotníctva  v sume 287 422,00€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súvislosti s neodkladnou realizáciou údržby (zasklenia okna) v ZPS na Palkovičovej ulici navrhujeme presunúť výdavky vo výške  1 000,00€ z programu 11.2.4 – ZPS Na Hrádzi 12 na program 11.2.1. ZPS Palkovičova 3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základe predpokladaných nákladov navrhujeme zmeniť charakter výdavkov z bežných na kapitálové v programe 3.5 - Informačno-technologický systém vo výške 365 133,11 €, v programe 6. 2 -Rekonštrukcia ciest  vo výške  1 327 756,75 €  a v programe 3.3. 2 - Nehnuteľný majetok- správa, investície, údržba, projekty EIB z kapitálových výdavkov na bežné v sume 4 527 871,46 €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drobný prehľad  </w:t>
      </w:r>
      <w:r>
        <w:rPr/>
        <w:t>úpravy rozpočtu sa nachádza v nasledujúcej tabuľke: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215"/>
        <w:gridCol w:w="494"/>
        <w:gridCol w:w="4609"/>
        <w:gridCol w:w="1560"/>
        <w:gridCol w:w="1275"/>
        <w:gridCol w:w="1701"/>
      </w:tblGrid>
      <w:tr>
        <w:trPr>
          <w:tblHeader w:val="true"/>
          <w:trHeight w:val="105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rogram</w:t>
            </w:r>
          </w:p>
        </w:tc>
        <w:tc>
          <w:tcPr>
            <w:tcW w:w="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rvok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Názov programovej štruktúry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 xml:space="preserve">Schválený rozpočet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 xml:space="preserve">Úprav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Návrh na úpravu rozpočtu  zastupiteľstvom dňa 17.6.2009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Program 1: Plánovanie, manažment a kontro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 467 121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 467 121,21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.1: Výkon funkcie predsedu, podpredsedov a poslancov zastupiteľstva BS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7 866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7 866,29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.2: Zahraničné vzťahy a Európske záležitos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 028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90 028,55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.3: Plánovan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779 891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 779 891,12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 xml:space="preserve">Prvok1.3.1:Strategické plánovanie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6 387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6 387,84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1.3.2:Územné plánovanie a Geografický informačný systé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6 136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6 136,89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1.3.3.Projektové plánovan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 339 275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 339 275,04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1.3.4. Bratislavská integrovaná dopra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98 327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98 327,03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1.3.5.Finančné plánovanie a analýz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49 76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49 764,32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.4: Kontro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393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 393,88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.5: Daňová a rozpočtová politi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 100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 100,78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1.5.1: Účtovníctvo a audi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4 519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4 519,02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1.5.2.Rozpočtová a daňová politi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9 581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9 581,76</w:t>
            </w:r>
          </w:p>
        </w:tc>
      </w:tr>
      <w:tr>
        <w:trPr>
          <w:trHeight w:val="28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.6: Regionálny rozvoj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 98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2 984,8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 xml:space="preserve">Podprogram 1.7: Európska teritoriálna spolupráca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33 80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33 807,8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.8: Implementácia projektov operačného programu Bratislavského kraj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 0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9 048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Program 2:  Propagácia a marketing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77 321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677 321,91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Program 3: Interné služb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7 344 746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3 26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7 418 008,86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3.1: Právne služb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 400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 400,92</w:t>
            </w:r>
          </w:p>
        </w:tc>
      </w:tr>
      <w:tr>
        <w:trPr>
          <w:trHeight w:val="28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3.2: Vzdelávanie zamestnancov kraj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 193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3 193,92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3.3: Správa a evidencia majetk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5 495 57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3 26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5 568 842,03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3.3.1:Hnuteľný majet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07 362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3 26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80 624,71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3.3.2:Nehnuteľný majetok- správa, investície, údržba, projekty EI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4 139 940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4 139 940,08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3.3.2:Nehnuteľný majetok- správa, investície, údržba, projekty EI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48 277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48 277,24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3.4: Archív a registratú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 566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2 566,55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3.5:Informačno-technologický systé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62 265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262 265,15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3.6:Materiálové zabezpečenie úrad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 728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7 728,87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3.7:Autodopra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 011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6 011,42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Program 4: Cestovný ru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91 024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91 024,36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4.1: Manažment rozvoja C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 83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9 832,70</w:t>
            </w:r>
          </w:p>
        </w:tc>
      </w:tr>
      <w:tr>
        <w:trPr>
          <w:trHeight w:val="5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 xml:space="preserve">Podprogram 4.2:Riadené podujatia a propagácia doma i v zahraničí v oblasti cestovného ruchu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8 536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48 536,15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 xml:space="preserve">Podprogram 4.3:Spolupráca v CR a poskytovanie informácií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55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 655,51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Program 5: Bezpečnosť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9 125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9 125,67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 xml:space="preserve">Podprogram 5.1: Civilná ochrana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 456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 456,08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 xml:space="preserve">Podprogram 5.2: Hospodárska mobilizácia a obrana štátu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 66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8 669,59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Program 6: Komunikác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 111 597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6 36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 357 963,23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6.1:Cesty II. a III. tried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83 84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 783 841,2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6.2:Rekonštrukcia ci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27 756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6 36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574 122,02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7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Program 7: Dopra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 244 639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 244 639,18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7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7.1: Železničná dopra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5 551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65 551,35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7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7.2: Autobusová dopra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79 087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 979 087,83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Program 8: Vzdelávan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0 226 23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 291 0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2 517 259,2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8.1: Školský úra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 633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 633,27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8.2: Všeobecné vzdelávan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 374 892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38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 813 442,11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2.1: Základná škola s vyuč. jazykom maďarským, Dunajská 13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8 6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3 1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1 757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2.2: Základná škola a gymnázium pre nadané deti, Teplická 7, BA- základná škol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18 5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-18 3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00 218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 xml:space="preserve">Prvok 8.2.3: Gymnázium s vyuč.j.maď., Dunajská 13, BA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85 5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 55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96 093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2.4: Základná škola a gymnázium pre nadané deti, Teplická 7, BA - gymnáziu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99 4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-35 8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63 626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 xml:space="preserve">Prvok 8.2.5: Gymnázium, Haanova 28, BA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96 6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 5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11 171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 xml:space="preserve">Prvok 8.2.6: Gymnázium, Pankúchova 6, BA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85 94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6 7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42 741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7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 xml:space="preserve">Prvok 8.2.7: Gymnázium, Grosslingova 18, BA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23 4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8 5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1 990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 xml:space="preserve">Prvok 8.2.8: Gymnázium A.Einsteina, Einsteinova 13, BA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50 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7 6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78 325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9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 xml:space="preserve">Prvok 8.2.9: Gymnázium J.Papánka, Vazovova 6, BA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78 7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 2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94 009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 xml:space="preserve">Prvok 8.2.10: Gymnázium L.Novomeského, Tomášikova 2, BA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41 7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7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79 678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 xml:space="preserve">Prvok 8.2.11: Gymnázium,  Hubeného 23, BA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60 6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7 8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98 537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2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 xml:space="preserve">Prvok 8.2.12: Gymnázium I. Horvátha, ul. I.Horvátha 14, BA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18 5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6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44 585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3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2.13: Športové gymnázium, Ostredkova 10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60 5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5 4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05 982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4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2.14: Gymnázium K. Štúra, Nám.Slobody 5, Modr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90 7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 7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09 518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5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2.15: Gymnázium A.Bernoláka, Lichnerova 69,  Senec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73 9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 4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92 444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6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2.16: Gymnázium, ul.1. mája 8,  Malack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0 6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 3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24 985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7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2.17: Gymnázium, Senecká 2, Pezino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74 3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4 7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9 105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8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2.18: Spojená škola s vyuč. jaz.maďarským, Lichnerova 69, Senec - gymnáziu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7 0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 2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1 370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9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2.19: Spojená škola, Tokajícka 24, BA - gymnáziu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8 993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 3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7 308,11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8.3: Odborné vzdelávan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5 137 132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852 4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6 989 602,39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1: SPŠ strojnícka, Fajnorovo nábrežie 5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91 4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 7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99 199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2: SPŠ elektrotechnická, Zochova 9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24 3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9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44 218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3: SPŠ elektrotechnická, K. Adlera 5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0 2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2 5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72 747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4: SPŠ elektrotechnická, Hálova 16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58 9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-1 9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57 005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5: SPŠ dopravná, Kvačalova 20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2 7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-12 68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90 020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6: SPŠ stavebná, Drieňova 35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35 3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45 405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7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7: Stredná odborná škola geodetická, Vazovova 14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2 4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 2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2 754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8: Stredná odborná škola, Sklenárova 9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38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4 1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42 271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9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9: Stredná odborná škola, Pavlovičova 3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86 1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 45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99 591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10: Stredná odborná škola, Račianska 190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93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0 1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63 769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11: Stredná odborná škola, Kysucká 14, Senec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94 0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0 2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74 251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2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12: Stredná odborná škola, Mikovíniho 1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31 5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1 7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023 239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3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13: Stredná odborná škola, Farského 9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97 9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79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177 839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4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14: Stredná odborná škola, Ivanská cesta 21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39 5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6 0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95 619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5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15: Stredná odborná škola, Rybničná 59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52 7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6 9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89 686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6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16: Stredná odborná škola, Na pántoch 9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94 5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-114 3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80 151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7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17: Stredná odborná škola, Hlinícka 1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41 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9 7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90 942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8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18: Stredná odborná škola, Vranovská 4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08 0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3 6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61 695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9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19: Stredná odborná škola, J. Jonáša 5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99 6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7 3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46 973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20: Stredná odborná škola, Harmincova 1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1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21: Spojená škola, Tokajícka 24, BA - SOŠ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91 042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 5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09 560,38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2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22: Spojená škola, Račianska 78, BA - SOŠ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37 0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0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67 601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3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23: Obchodná akadémia, Nevädzova 3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1 98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7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09 827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4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24: Obchodná akadémia, Račianska 107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56 4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 8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4 295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5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25: Obchodná akadémia, Dudova 4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84 2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1 2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55 570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6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 xml:space="preserve">Prvok 8.3.26: Stredná odborná škola, Znievska 2 - 4, BA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4 4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 9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89 378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7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27: Obchodná akadémia, Myslenická 1, Pezino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22 1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4 4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56 539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8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28: Konzervatórium, Tolstého 11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925 64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0 3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966 010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9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29: Tanečné konzervatórium E. Jaczovej, Gorazdova 20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0 7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 5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9 290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30: SOŠ knihov.a inf. štúdií, Kadnárova 7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62 6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 1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5 768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1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31: Pedagogická a sociálna akadémia, Bullova 2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5 7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-2 9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2 824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2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32: Pedagogická a kult.akadémia, Sokolská 6, Modr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10 1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 2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18 418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3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33: ŠÚV J. Vydru, Dúbravská cesta 11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94 6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 37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98 029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4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34: Stredná zdravotnícka škola, Záhradnícka 44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44 4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1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26 362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5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35: Stredná zdravotnícka škola, Strečnianska 18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67 5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3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20 959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6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36: Stredná odborná škola vinársko-ovocinárska, Kostolná 3, Modr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0 8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-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09 608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7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37: Stredná odborná škola, Sklenárova 7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82 7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6 8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09 628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8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38: Stredná odborná škola, Račianska 105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1 9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3 8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75 815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9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39: Stredná odborná škola Gustáva Čejku, Malinov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9 0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-14 2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34 859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0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40: Stredná odborná škola, Svätoplukova 2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3 2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0 4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33 726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1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41: Stredná odborná škola S.Jurkoviča, Sklenárova 1, B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85 6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9 8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5 546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2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42: Stredná odborná škola, Komenského 27, Pezino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6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8 1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15 095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3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43: Spojená škola, Ivanka pri Dunaji - SOŠ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06 127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-10 8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95 251,01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4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44: Spojená škola s vyuč. jaz. maď., Lichnerova 71, Senec - SOŠ podnika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9 0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 2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2 295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5</w:t>
            </w:r>
          </w:p>
        </w:tc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45: Stredná odborná škola, Ružinovská 1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46: Stredisko odbornej praxe pri SOŠ vinársko-ovocinárskej, Mod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3 8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3 881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47: Stredisko odbornej praxe pri SOŠ Gustáva Čejku, Malinov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3 3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3 329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8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3.48: Stredisko odbornej praxe pri Spojenej škole, Ivanka pri Dunaj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32 7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32 765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8.4: Školské stravovan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245 578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245 578,47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1: Školská jedáleň pri Gymnáziu s vyuč.jazykom maďarským, Dunajská 13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1 1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1 175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2: Školská jedáleň  pri Gymnáziu A. Einsteina, Einsteinova 35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8 3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8 352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3: Školská jedáleň pri Gymnáziu J. Papánka, Vazovova 6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 3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 394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4: Školská jedáleň pri Gymnáziu, Hubeného 23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4 7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4 793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5: Školská jedáleň pri Gymnáziu A. Bernoláka, Sene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2 7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2 799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6: Školská jedáleň pri Obchodnej akadémii, Nevädzova 3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2 7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2 723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7: Školská jedáleň pri Športovom gymnáziu, Ostredkova 10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3 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23 816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8: Školská jedáleň pri Gymnáziu, Pankúchova 6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8 0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8 054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9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9: Školská jedáleň  pri Gymnáziu, Malack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0 48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0 488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10: Školská jedáleň pri ZŠ a gymnáziu pre nadané deti, Teplická 7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9 529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9 529,47</w:t>
            </w:r>
          </w:p>
        </w:tc>
      </w:tr>
      <w:tr>
        <w:trPr>
          <w:trHeight w:val="5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11: Školská jedáleň Školskom internáte pri Tanečnom konzervatóriu E. Jaczovej, Gorazdova 20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7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7 317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12: Školská jedáleň pri Školskom internáte Spojenej školy, Ivanka pri Dunaj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1 14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1 143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13: Školská jedáleň pri Školskom internáte SOŠ Gustáva Čejku, Malinov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 9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 935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14: Školská jedáleň pri Školskom internáte SOŠ vinársko-ovocinárskej, Mod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8 9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8 919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15: Školská jedáleň pri SOŠ, Hlinická 1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 7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 766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16: Školská jedáleň pri SOŠ, Na Pántoch 9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1 9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1 926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17: Školská jedáleň pri SOŠ, Komenského 27, Pezin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5 5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5 572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8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18: Školská jedáleň pri SOŠ, Račianska 105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2 8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2 865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9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19: Školská jedáleň pri SOŠ, Mikovíniho 1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 0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6 064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20: Školská jedáleň pri SOŠ, Račianska190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4 8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4 836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4.21: Školská jedáleň pri SOŠ, Kysucká 14, Sene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 1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 112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8.5: Školské ubytovan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 254 431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 254 431,39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 xml:space="preserve">Prvok 8.5.1: Školský internát pri Tanečnom konzervatóriu E. Jaczovej, Gorazdova 20, BA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2 3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2 371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5.2: Školský internát pri Spojenej škole, Račianska 78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96 6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96 601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5.3: Školský internát, Vranovská 2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2 889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2 889,39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5.4: Školský internát, Trnavská 2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6 3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56 323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5.5: Školský internát pri Spojenej škole, Ivanka pri Dunaj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6 5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6 557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5.6: Školský internát pri SOŠ Gustáva Čejku, Malinov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6 5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6 554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5.7: Školský internát pri SOŠ vinársko-ovocinárskej, Mod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1 9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1 986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5.8: Školský internát pri SOŠ, Hlinická 1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 45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 459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9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5.9: Školský internát pri SOŠ, Svätoplukova 2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5 3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5 318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5.10: Školský internát pri SOŠ, Na Pántoch 9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5 7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5 755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5.11: Školský internát pri SOŠ, J. Jonáša 5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2 9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2 977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5.12: Školský internát pri SOŠ, Vranovská 4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2 3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2 310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5.13: Školský internát pri SOŠ, Ivanská cesta 21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0 4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0 437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5.14: Školský internát pri SOŠ, Komenského 27, Pezin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8 6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8 629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5.15: Školský internát pri SOŠ, Pavlovičova 3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2 1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2 110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5.16: Školský internát pri SOŠ, Račianska 190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8 4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8 429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5.17: Školský internát pri SOŠ, Kysucká 14, Sene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 72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 726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8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5.18: Školský internát pri SOŠ, Ružinovská 1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8.6: Voľno-časové aktivit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35 747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35 747,69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rvok 8.6.1: Školský klub detí pri ZŠ a Gymnáziu, Dunajská 13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 44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 447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6.2: Školský klub detí pri ZŠ a Gymnáziu pre nadané deti, Teplická 7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4 659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4 659,69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6.3: Jazyková škola, Palisády 38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4 24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74 243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6.4: Jazyková škola, Vazovova 6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0 5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0 557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8.6.5: Školské stredisko záujmovej činnosti pri SOŠ, Na Pántoch 9, B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1 8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1 841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8.7: Neštátni zriaďovatelia ZUŠ a školských zariaden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30 823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30 823,87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9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 xml:space="preserve">Program 9: Šport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5 01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155 015,3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 xml:space="preserve">Program 10: Kultúra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 300 123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3 300 123,97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0.1: Manažment kultúr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02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 302,66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0.2: Kultúrne podujatia a ich marketing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 178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16 178,72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0.3: Divadl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95 048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95 048,62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0.3.1: Divadlo ARÉN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96 634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96 634,14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0.3.2: Divadlo ASTORKA KORZO 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67 045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67 045,08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0.3.3: Bratislavské bábkové divadl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15 736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15 736,31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0.3.4: Divadlo LUD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5 633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5 633,09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0.4: Malokarpatské múzeum v Pezink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 039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 039,31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0.5: Malokarpatské osvetové stredisko v Modr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 117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 117,55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0.6: Malokarpatská knižnica v Pezink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4 478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4 478,94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0.7: Dotačný systém  podpory v oblasti kultúr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958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958,18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Program 11: Sociálne zabezpečen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9 645 820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2 88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18"/>
                <w:szCs w:val="18"/>
              </w:rPr>
              <w:t>19 678 706,58</w:t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1.1: Zariadenia sociálnych služieb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 217 453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4 461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 271 915,11</w:t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1.1: DSS KAMPIN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74 619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74 619,93</w:t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1.2: DSS Báhoň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093 34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093 341,30</w:t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1.3: DSS HEST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0 821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40 821,88</w:t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1.4: DSS ROZSUTEC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9 075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9 075,22</w:t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1.5: DSS Javorinská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44 844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44 844,98</w:t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1.6: DSS INTEG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26 422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26 422,36</w:t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1.7: DSS Sibírsk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27 365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8 48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45 850,77</w:t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1.8: DSS ROS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 412 766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 412 766,38</w:t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9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1.9: DSS Lipskéh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890 792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05 192,01</w:t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1.10: DSS MEREM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34 216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734 216,29</w:t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1.11: DSS GAUDEAMU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783 177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783 177,32</w:t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1.12: DSS Plavecké Podhrad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2 79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52 791,61</w:t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1.13: DSS Senec – Báhoň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57 425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57 425,48</w:t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1.14: DD Rač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757 485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757 485,23</w:t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5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1.15: DD Stupa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605 490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605 490,27</w:t>
            </w:r>
          </w:p>
        </w:tc>
      </w:tr>
      <w:tr>
        <w:trPr>
          <w:trHeight w:val="23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6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1.16: DPD Pezin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6 818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606 818,03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7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1.17: Výchovno-rekreačné tábory pre deti s ťažkým zdravotným postihnutí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 576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21 576,05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1.2: Zariadenia pestúnskej starostlivost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 73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 732,59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2.1: ZPS, Palkovičova 3, Bratislava I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3 808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 808,67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2.2: ZPS Kľukatá 36, Bratislava I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 634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 634,34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2.3: ZPS Rustaveliho 1, Bratislava II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 501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5 501,56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2.4: ZPS Hraničiarska 138, Čuňov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0 788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-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9 788,02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1.3: Poradenstv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5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5,82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 xml:space="preserve">Podprogram 11.4: Príspevky neštátnym subjektom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90 314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90 314,01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4.1: Sociálne služb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 425 214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 425 214,1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4.2: Sociálne poradenstvo a sociálna prevenc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10 761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310 761,47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4.3: Akreditované subjekt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13 264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413 264,29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  <w:lang w:eastAsia="sk-SK"/>
              </w:rPr>
              <w:t>Prvok 11.4.4: Neakreditované subjekt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1 074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141 074,16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1.5: Manažment sociálnej infraštruktúr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 749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59 749,05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2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 xml:space="preserve">Program 12: Zdravotníctvo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76 359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76 359,29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2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2.1:Poliklinika Petržalka len na rok 2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2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2.2:Poliklinika Karlova Ve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2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2.3: Poliklinika Senec  len na rok 2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2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2.4:Nemocnica s poliklinikou Malacky len na rok 2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2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2.5:Manažment zdravotníct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 725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 725,29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12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Podprogram 12.5:Manažment zdravotníct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 63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 634,00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13</w:t>
            </w:r>
          </w:p>
        </w:tc>
        <w:tc>
          <w:tcPr>
            <w:tcW w:w="21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  <w:t>Program 13: Administratív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 861 494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-4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 861 082,92</w:t>
            </w:r>
          </w:p>
        </w:tc>
      </w:tr>
      <w:tr>
        <w:trPr>
          <w:trHeight w:val="27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sk-SK"/>
              </w:rPr>
            </w:r>
          </w:p>
        </w:tc>
        <w:tc>
          <w:tcPr>
            <w:tcW w:w="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 </w:t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8"/>
                <w:szCs w:val="18"/>
                <w:lang w:eastAsia="sk-SK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sk-SK"/>
              </w:rPr>
              <w:t>Spol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 690 630,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43 121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7 333 751,69</w:t>
            </w:r>
          </w:p>
        </w:tc>
      </w:tr>
    </w:tbl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rFonts w:ascii="Arial Narrow" w:hAnsi="Arial Narrow" w:eastAsia="Times New Roman" w:cs="Arial Narrow"/>
          <w:bCs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Cs/>
          <w:sz w:val="22"/>
          <w:szCs w:val="22"/>
          <w:lang w:val="sk-SK"/>
        </w:rPr>
      </w:r>
    </w:p>
    <w:p>
      <w:pPr>
        <w:pStyle w:val="Obsahtabulky"/>
        <w:widowControl/>
        <w:suppressAutoHyphens w:val="false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990" w:gutter="0" w:header="0" w:top="1134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Console">
    <w:charset w:val="ee"/>
    <w:family w:val="modern"/>
    <w:pitch w:val="default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22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 Narrow" w:hAnsi="Arial Narrow" w:cs="Arial Narro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420" w:right="70" w:hanging="0"/>
      <w:jc w:val="both"/>
      <w:outlineLvl w:val="1"/>
    </w:pPr>
    <w:rPr>
      <w:rFonts w:eastAsia="Batang;바탕"/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 Narrow" w:hAnsi="Arial Narrow" w:cs="Arial"/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 Narrow" w:hAnsi="Arial Narrow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outlineLvl w:val="7"/>
    </w:pPr>
    <w:rPr>
      <w:rFonts w:ascii="Trebuchet MS" w:hAnsi="Trebuchet MS" w:cs="Trebuchet MS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Narrow" w:hAnsi="Arial Narrow" w:cs="Arial"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cs="Arial Narro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Lucida Console" w:hAnsi="Lucida Console" w:cs="Lucida Consol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tLeast" w:line="240"/>
      <w:ind w:left="70" w:right="70" w:hanging="0"/>
      <w:jc w:val="both"/>
    </w:pPr>
    <w:rPr>
      <w:b/>
      <w:i/>
      <w:iCs/>
      <w:color w:val="000000"/>
      <w:u w:val="single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ascii="Courier" w:hAnsi="Courier" w:cs="Courier"/>
      <w:szCs w:val="20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cs-CZ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vbloku1">
    <w:name w:val="Text v bloku1"/>
    <w:basedOn w:val="Normal"/>
    <w:qFormat/>
    <w:pPr>
      <w:autoSpaceDE w:val="false"/>
      <w:spacing w:lineRule="atLeast" w:line="240"/>
      <w:ind w:left="68" w:right="68" w:firstLine="709"/>
      <w:jc w:val="both"/>
    </w:pPr>
    <w:rPr>
      <w:bCs/>
      <w:color w:val="FF66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00FFFF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33CCCC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33CCCC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360"/>
      <w:jc w:val="both"/>
    </w:pPr>
    <w:rPr>
      <w:rFonts w:ascii="Arial Narrow" w:hAnsi="Arial Narrow" w:cs="Arial"/>
    </w:rPr>
  </w:style>
  <w:style w:type="paragraph" w:styleId="Zkladntextodsazen31">
    <w:name w:val="Základní text odsazený 31"/>
    <w:basedOn w:val="Normal"/>
    <w:qFormat/>
    <w:pPr>
      <w:autoSpaceDE w:val="false"/>
      <w:spacing w:lineRule="atLeast" w:line="240"/>
      <w:ind w:left="0" w:right="0" w:firstLine="708"/>
      <w:jc w:val="both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6600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9900" w:val="clear"/>
      <w:spacing w:before="280" w:after="280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hd w:fill="FF9900" w:val="clear"/>
      <w:spacing w:before="280" w:after="280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9900" w:val="clear"/>
      <w:spacing w:before="280" w:after="280"/>
      <w:textAlignment w:val="center"/>
    </w:pPr>
    <w:rPr>
      <w:rFonts w:ascii="Arial" w:hAnsi="Arial" w:eastAsia="Arial Unicode MS" w:cs="Arial"/>
      <w:b/>
      <w:bCs/>
      <w:i/>
      <w:iCs/>
      <w:sz w:val="18"/>
      <w:szCs w:val="18"/>
      <w:lang w:val="cs-CZ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9900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FF0000"/>
      <w:sz w:val="18"/>
      <w:szCs w:val="18"/>
      <w:lang w:val="cs-CZ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eastAsia="Arial Unicode MS" w:cs="Arial"/>
      <w:sz w:val="18"/>
      <w:szCs w:val="18"/>
      <w:lang w:val="cs-CZ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hd w:fill="FF6600" w:val="clear"/>
      <w:spacing w:before="280" w:after="280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6600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  <w:lang w:val="cs-CZ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rkazkladnhotextu3">
    <w:name w:val="Zarážka základného textu 3"/>
    <w:basedOn w:val="Normal"/>
    <w:qFormat/>
    <w:pPr>
      <w:suppressAutoHyphens w:val="false"/>
      <w:autoSpaceDE w:val="false"/>
      <w:spacing w:lineRule="atLeast" w:line="240"/>
      <w:ind w:firstLine="708"/>
      <w:jc w:val="both"/>
    </w:pPr>
    <w:rPr>
      <w:rFonts w:ascii="Arial Narrow" w:hAnsi="Arial Narrow" w:cs="Arial Narrow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uppressAutoHyphens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  <w:lang w:val="en-US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Detailodstavec">
    <w:name w:val="detail-odstavec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">
    <w:name w:val="Základní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03:00Z</dcterms:created>
  <dc:creator>Notebook</dc:creator>
  <dc:description/>
  <cp:keywords/>
  <dc:language>en-US</dc:language>
  <cp:lastModifiedBy>kpaxnerova</cp:lastModifiedBy>
  <cp:lastPrinted>2009-06-05T09:58:00Z</cp:lastPrinted>
  <dcterms:modified xsi:type="dcterms:W3CDTF">2009-06-05T08:20:00Z</dcterms:modified>
  <cp:revision>3</cp:revision>
  <dc:subject/>
  <dc:title>Zastupiteľstvo Bratislavského samosprávneho kraja</dc:title>
</cp:coreProperties>
</file>